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BİRDEN FAZLA BRANŞTA KULLANILAN TIBBİ MALZEMELER” (EK-3/A)</w:t>
      </w:r>
    </w:p>
    <w:tbl>
      <w:tblPr>
        <w:tblW w:w="7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5986"/>
        <w:gridCol w:w="801"/>
      </w:tblGrid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tr-TR"/>
              </w:rPr>
              <w:t> 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tr-TR"/>
              </w:rPr>
              <w:t>STAPLER VE KARTUŞLARI, DİSPOSSABLE OLANLAR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tr-TR"/>
              </w:rPr>
              <w:t> 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/>
              </w:rPr>
              <w:t>303.510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/>
              </w:rPr>
              <w:t>LİNEER KAPATICI-KESİCİ STAPLER, (55-60 MM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tr-TR"/>
              </w:rPr>
              <w:t>352,00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/>
              </w:rPr>
              <w:t>303.520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/>
              </w:rPr>
              <w:t>LİNEER KAPATICI-KESİCİ STAPLER KARTUŞU, (55-60 MM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tr-TR"/>
              </w:rPr>
              <w:t>258,50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/>
              </w:rPr>
              <w:t>303.530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/>
              </w:rPr>
              <w:t>LİNEER KAPATICI-KESİCİ STAPLER, (75-80 MM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tr-TR"/>
              </w:rPr>
              <w:t>405,00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/>
              </w:rPr>
              <w:t>303.540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/>
              </w:rPr>
              <w:t>LİNEER KAPATICI-KESİCİ STAPLER KARTUŞU, (75-80 MM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tr-TR"/>
              </w:rPr>
              <w:t>278,00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/>
              </w:rPr>
              <w:t>303.550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/>
              </w:rPr>
              <w:t>LİNEER KAPATICI STAPLER, (30 MM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tr-TR"/>
              </w:rPr>
              <w:t>235,00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/>
              </w:rPr>
              <w:t>303.560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/>
              </w:rPr>
              <w:t>LİNEER KAPATICI STAPLER KARTUŞU,  (30 MM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tr-TR"/>
              </w:rPr>
              <w:t>194,00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/>
              </w:rPr>
              <w:t>303.570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/>
              </w:rPr>
              <w:t>LİNEER KAPATICI VASKÜLER STAPLER, 3 SIRA 30 MM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tr-TR"/>
              </w:rPr>
              <w:t>102,00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/>
              </w:rPr>
              <w:t>303.580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/>
              </w:rPr>
              <w:t>LİNEER KAPATICI VASKÜLER STAPLER KARTUŞU, 3 SIRA 30 MM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tr-TR"/>
              </w:rPr>
              <w:t>233,80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/>
              </w:rPr>
              <w:t>303.590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/>
              </w:rPr>
              <w:t>LİNEER KAPATICI STAPLER, (45-60 MM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tr-TR"/>
              </w:rPr>
              <w:t>284,00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/>
              </w:rPr>
              <w:t>303.600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/>
              </w:rPr>
              <w:t>LİNEER KAPATICI STAPLER KARTUŞU, (45-60 MM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tr-TR"/>
              </w:rPr>
              <w:t>260,00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/>
              </w:rPr>
              <w:t>303.610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/>
              </w:rPr>
              <w:t>LİNEER KAPATICI STAPLER,  (90 MM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tr-TR"/>
              </w:rPr>
              <w:t>378,00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/>
              </w:rPr>
              <w:t>303.620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/>
              </w:rPr>
              <w:t>LİNEER KAPATICI STAPLER KARTUŞU,  (90 MM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tr-TR"/>
              </w:rPr>
              <w:t>170,00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/>
              </w:rPr>
              <w:t>303.630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/>
              </w:rPr>
              <w:t>OYNAR BAŞLIKLI LİNEER STAPLER, (30-55 MM) (ROTİKÜLATÖR vb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tr-TR"/>
              </w:rPr>
              <w:t>525,00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/>
              </w:rPr>
              <w:t>303.640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/>
              </w:rPr>
              <w:t>SİRKÜLER STAPLER, (21-34 MM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tr-TR"/>
              </w:rPr>
              <w:t>750,00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/>
              </w:rPr>
              <w:t>303.650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/>
              </w:rPr>
              <w:t>LİNEER STAPLER, BRONŞİAL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tr-TR"/>
              </w:rPr>
              <w:t>419,49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/>
              </w:rPr>
              <w:t>303.660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/>
              </w:rPr>
              <w:t>LİNEER STAPLER KARTUŞU, BRONŞİAL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tr-TR"/>
              </w:rPr>
              <w:t>234,00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/>
              </w:rPr>
              <w:t>303.670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/>
              </w:rPr>
              <w:t>PTFE STAPLER KILIFI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tr-TR"/>
              </w:rPr>
              <w:t>572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Liste 3</w:t>
    </w:r>
  </w:p>
  <w:p>
    <w:pPr>
      <w:pStyle w:val="Head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6:04:00Z</dcterms:created>
  <dc:creator>sgk</dc:creator>
  <dc:description/>
  <cp:keywords/>
  <dc:language>en-US</dc:language>
  <cp:lastModifiedBy>ARIKAN DEMIR</cp:lastModifiedBy>
  <dcterms:modified xsi:type="dcterms:W3CDTF">2013-04-30T16:01:00Z</dcterms:modified>
  <cp:revision>5</cp:revision>
  <dc:subject/>
  <dc:title/>
</cp:coreProperties>
</file>