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2340"/>
        <w:gridCol w:w="1100"/>
      </w:tblGrid>
      <w:tr>
        <w:trPr>
          <w:trHeight w:val="300" w:hRule="atLeast"/>
        </w:trPr>
        <w:tc>
          <w:tcPr>
            <w:tcW w:w="1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tr-TR"/>
              </w:rPr>
              <w:t>TIBBİ SARF MALZEMELER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tr-TR"/>
              </w:rPr>
              <w:t>EK-3/C-4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tr-TR"/>
              </w:rPr>
              <w:t>SUT KODU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tr-TR"/>
              </w:rPr>
              <w:t>TIBBİ MALZEME ALAN TANIMI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tr-TR"/>
              </w:rPr>
              <w:t>FİYAT (TL)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13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SONDA, FOLEY İKİ YOLLU SİLİKO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16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SONDA, FOLEY ÜÇ YOLLU SİLİKOLATEX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17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SONDA, FOLEY ÜÇ YOLLU SİLİKO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18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SONDA, FOLEY ÜÇ YOLLU POLİVİNİLKLORÜ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19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SONDA, FOLEY ÜÇ YOLLU LATEX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84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SİLİKO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159,00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85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ÇİFT KAFLI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86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GÜMÜŞ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87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FOAM-KAFLI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88</w:t>
            </w:r>
          </w:p>
        </w:tc>
        <w:tc>
          <w:tcPr>
            <w:tcW w:w="1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FENESTREL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41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tr-T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tr-T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Liste 5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57:00Z</dcterms:created>
  <dc:creator>sgk</dc:creator>
  <dc:description/>
  <cp:keywords/>
  <dc:language>en-US</dc:language>
  <cp:lastModifiedBy>ARIKAN DEMIR</cp:lastModifiedBy>
  <dcterms:modified xsi:type="dcterms:W3CDTF">2013-04-30T16:00:00Z</dcterms:modified>
  <cp:revision>7</cp:revision>
  <dc:subject/>
  <dc:title/>
</cp:coreProperties>
</file>