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948"/>
      </w:tblGrid>
      <w:tr>
        <w:trPr>
          <w:trHeight w:val="255" w:hRule="atLeast"/>
        </w:trPr>
        <w:tc>
          <w:tcPr>
            <w:tcW w:w="1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  <w:t>TIBBİ UYGUNLUK ARANACAK TIBBİ MALZEMELER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tr-TR"/>
              </w:rPr>
              <w:t xml:space="preserve">                                                                   EK-3/C-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tr-TR"/>
              </w:rPr>
              <w:t>SUT KODU</w:t>
            </w:r>
          </w:p>
        </w:tc>
        <w:tc>
          <w:tcPr>
            <w:tcW w:w="1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tr-TR"/>
              </w:rPr>
              <w:t>TIBBİ MALZEME ALAN TANIM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OP1333</w:t>
            </w:r>
          </w:p>
        </w:tc>
        <w:tc>
          <w:tcPr>
            <w:tcW w:w="1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FONKSİYONEL ELEKTRİK SİTÜMÜLASYONLU DÜŞÜK AYAK ORTEZİ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OP1335</w:t>
            </w:r>
          </w:p>
        </w:tc>
        <w:tc>
          <w:tcPr>
            <w:tcW w:w="1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KARBON GRAFİT AF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OP1336</w:t>
            </w:r>
          </w:p>
        </w:tc>
        <w:tc>
          <w:tcPr>
            <w:tcW w:w="1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MİKRO İŞLEMCİLİ, SWİNG-STANCE FAZ KONTROLLÜ MODÜLER DİZ DEZARTİKÜLASYONU PROTEZİ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OP1337</w:t>
            </w:r>
          </w:p>
        </w:tc>
        <w:tc>
          <w:tcPr>
            <w:tcW w:w="1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MİKRO İŞLEMCİLİ, SWİNG-STANCE FAZ KONTROLLÜ MODÜLER DİZ DEZARTİKÜLASYONU PROTEZİ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OP1338</w:t>
            </w:r>
          </w:p>
        </w:tc>
        <w:tc>
          <w:tcPr>
            <w:tcW w:w="1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MİKRO İŞLEMCİLİ, SWİNG-STANCE FAZ KONTROLLÜ MODÜLER DİZÜSTÜ PROTEZİ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OP1339</w:t>
            </w:r>
          </w:p>
        </w:tc>
        <w:tc>
          <w:tcPr>
            <w:tcW w:w="1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MİKRO İŞLEMCİLİ, SWİNG-STANCE FAZ KONTROLLÜ MODÜLER DİZÜSTÜ PROTEZİ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OP1340</w:t>
            </w:r>
          </w:p>
        </w:tc>
        <w:tc>
          <w:tcPr>
            <w:tcW w:w="1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DİZ EKLEMİ MİKRO İŞLEMCİLİ, SWİNG-STANCE FAZ KONTROLLÜ MODÜLER KALÇA DEZARTİKÜLASYONU  PROTEZİ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A10041</w:t>
            </w:r>
          </w:p>
        </w:tc>
        <w:tc>
          <w:tcPr>
            <w:tcW w:w="1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tr-TR"/>
              </w:rPr>
              <w:t>İLEOSTOMİ TORBASI (ADAPTÖR İÇİN)(FİLTRE DAHİ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iste 4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5:00Z</dcterms:created>
  <dc:creator>sgk</dc:creator>
  <dc:description/>
  <cp:keywords/>
  <dc:language>en-US</dc:language>
  <cp:lastModifiedBy>ARIKAN DEMIR</cp:lastModifiedBy>
  <dcterms:modified xsi:type="dcterms:W3CDTF">2013-04-30T16:00:00Z</dcterms:modified>
  <cp:revision>4</cp:revision>
  <dc:subject/>
  <dc:title/>
</cp:coreProperties>
</file>