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ÜROLOJİ BRANŞINA AİT TIBBİ MALZEMELER” (EK-3/L)</w:t>
      </w:r>
    </w:p>
    <w:tbl>
      <w:tblPr>
        <w:tblW w:w="7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5380"/>
        <w:gridCol w:w="1060"/>
      </w:tblGrid>
      <w:tr>
        <w:trPr>
          <w:trHeight w:val="25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  <w:t xml:space="preserve">REHBER TELLER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UR105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HİDROFİLİK KLAVUZ 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UR105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HİDROFİLİK OLMAYAN KLAVUZ 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UR105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İĞER KLAVUZ TELL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UR105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AMPLANTZ SÜPER STİFF KILAVUZ TELL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UR105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HİDROFİLİK UÇLU KILAVUZ TELL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UR105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ÇİZGİLİ KILAVUZ TELL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iste 6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5:00Z</dcterms:created>
  <dc:creator>sgk</dc:creator>
  <dc:description/>
  <cp:keywords/>
  <dc:language>en-US</dc:language>
  <cp:lastModifiedBy>ARIKAN DEMIR</cp:lastModifiedBy>
  <dcterms:modified xsi:type="dcterms:W3CDTF">2013-04-30T16:00:00Z</dcterms:modified>
  <cp:revision>3</cp:revision>
  <dc:subject/>
  <dc:title/>
</cp:coreProperties>
</file>