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K–2/A-1</w:t>
      </w:r>
    </w:p>
    <w:p>
      <w:pPr>
        <w:pStyle w:val="Normal"/>
        <w:jc w:val="center"/>
        <w:rPr>
          <w:b/>
          <w:b/>
          <w:bCs/>
          <w:strike/>
          <w:sz w:val="18"/>
          <w:szCs w:val="18"/>
          <w:highlight w:val="magenta"/>
        </w:rPr>
      </w:pPr>
      <w:r>
        <w:rPr>
          <w:b/>
          <w:sz w:val="18"/>
          <w:szCs w:val="18"/>
        </w:rPr>
        <w:t>SAĞLIK KURUM VE KURULUŞLARININ</w:t>
      </w:r>
    </w:p>
    <w:p>
      <w:pPr>
        <w:pStyle w:val="Normal"/>
        <w:tabs>
          <w:tab w:val="clear" w:pos="708"/>
          <w:tab w:val="left" w:pos="1470" w:leader="none"/>
          <w:tab w:val="center" w:pos="7001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YAKTA TEDAVİLERDE SINIFLANDIRILMASI LİSTESİ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85545</wp:posOffset>
                </wp:positionV>
                <wp:extent cx="7665720" cy="3663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5720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1"/>
                              <w:gridCol w:w="885"/>
                              <w:gridCol w:w="1024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ATÜ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ODU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NIF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MU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1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Üniversite hastane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2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ıp fakültelerinin bulunduğu ilin dışında yer alan uygulama ve araştırma merkezleri ile enstitüler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gen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kalp, kalp ve damar cerrahisi ile göğüs ve göğüs cerrahisi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kadın doğum ve çocuk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4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kemik hastalıkları ile fizik tedavi ve rehabilitasyon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5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ruh sağlığı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6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göz hastalıkları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7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ğitim hastanesi, onkoloji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1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ntegre ilçe hastane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2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ün hastanesi, tıp merkezi, dal merke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3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Yatak sayısı  1-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4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Yatak sayısı  100-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5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Yatak sayısı  500 ve Üst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6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kadın doğum ve çocuk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7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kemik hastalıkları ile fizik tedavi ve rehabilitasyon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8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kalp, kalp ve damar cerrahisi ile göğüs ve göğüs cerrahisi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9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ruh sağlığı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10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deri ve zührevi hastalıklar alanında hizmet v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11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ataklı kurum, diğ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ÖZEL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M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ıp merke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M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l merke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ÖH</w:t>
                                  </w:r>
                                </w:p>
                              </w:tc>
                              <w:tc>
                                <w:tcPr>
                                  <w:tcW w:w="102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Özel hasta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6pt;height:288.5pt;mso-wrap-distance-left:7.05pt;mso-wrap-distance-right:7.05pt;mso-wrap-distance-top:0pt;mso-wrap-distance-bottom:0pt;margin-top:93.35pt;mso-position-vertical-relative:page;margin-left:4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1"/>
                        <w:gridCol w:w="885"/>
                        <w:gridCol w:w="1024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TATÜ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KODU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INIF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KAMU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U1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Üniversite hastanes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U2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ıp fakültelerinin bulunduğu ilin dışında yer alan uygulama ve araştırma merkezleri ile enstitüleri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genel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kalp, kalp ve damar cerrahisi ile göğüs ve göğüs cerrahisi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3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kadın doğum ve çocuk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4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kemik hastalıkları ile fizik tedavi ve rehabilitasyon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5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ruh sağlığı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6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göz hastalıkları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7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ğitim hastanesi, onkoloji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1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tegre ilçe hastanes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2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ün hastanesi, tıp merkezi, dal merkez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3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Yatak sayısı  1-9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4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Yatak sayısı  100-49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5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Yatak sayısı  500 ve Üstü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6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kadın doğum ve çocuk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7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kemik hastalıkları ile fizik tedavi ve rehabilitasyon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8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kalp, kalp ve damar cerrahisi ile göğüs ve göğüs cerrahisi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9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ruh sağlığı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10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deri ve zührevi hastalıklar alanında hizmet ver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11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ataklı kurum, diğer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ÖZEL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M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ıp merkez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M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l merkezi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ÖH</w:t>
                            </w:r>
                          </w:p>
                        </w:tc>
                        <w:tc>
                          <w:tcPr>
                            <w:tcW w:w="102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Özel hasta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  <w:tab w:val="center" w:pos="7001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1:20:00Z</dcterms:created>
  <dc:creator>SERDAR</dc:creator>
  <dc:description/>
  <cp:keywords/>
  <dc:language>en-US</dc:language>
  <cp:lastModifiedBy>LEYLI DENIZ YIGIT</cp:lastModifiedBy>
  <cp:lastPrinted>2008-05-12T13:34:00Z</cp:lastPrinted>
  <dcterms:modified xsi:type="dcterms:W3CDTF">2013-03-21T13:59:00Z</dcterms:modified>
  <cp:revision>3</cp:revision>
  <dc:subject/>
  <dc:title>EK-10/A</dc:title>
</cp:coreProperties>
</file>