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K-2/F LİSTESİ</w:t>
      </w:r>
    </w:p>
    <w:p>
      <w:pPr>
        <w:pStyle w:val="Normal"/>
        <w:autoSpaceDE w:val="false"/>
        <w:spacing w:before="0" w:after="12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before="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EŞHİS KISALTMALARI LİSTESİ</w:t>
      </w:r>
    </w:p>
    <w:p>
      <w:pPr>
        <w:pStyle w:val="Normal"/>
        <w:autoSpaceDE w:val="false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121" w:type="dxa"/>
        <w:jc w:val="left"/>
        <w:tblInd w:w="1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3"/>
        <w:gridCol w:w="4818"/>
        <w:gridCol w:w="2610"/>
      </w:tblGrid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überküloz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bc, TB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nser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onik Böbrek Hastalıkları,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BY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onik Renal Yetmezlik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</w:t>
            </w:r>
          </w:p>
        </w:tc>
      </w:tr>
      <w:tr>
        <w:trPr>
          <w:trHeight w:val="1242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gan ve Doku Nakl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x (Bu kavram dışında HKHN:Hematopoietik Kök Hücre Nakli kısaltmasının bu listeye eklenmesi ile organ ve doku nakli dışına alınması-91-Türk Hematoloji Derneği)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yokard Enfarktüsü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lp Yetmezliğ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Y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njestif Kalp Yetmezliğ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KY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İskemik Kalp Hastalığı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KH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oroner Arter Hastalığı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H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oroner Arter BypassGraf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BG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itral Valf Replasmanı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VR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ortik Valf Replasmanı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VR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Hipertansiyo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T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Hiperlipidem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L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kut Romatizmal Ateş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A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ulmoner Hipertansiyon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lm.HT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ronik Obstrüktif Akciğer Hastalıkları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AH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ilevi Akdeniz Ateş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MF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iabetes Mellitu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M 2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Trombotik Trombositopenik Purpura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TP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kut Lenfoblastık Lösem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ronik Lenfositik Lösem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L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kut Mıyoloblastık Lösem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L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ronik Miyelositik Lösem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ML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yelodisplazik Sendrom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DS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istemik Lupus Eritematozu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E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Derin Ven Tromboz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VT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steoartri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A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oliarteritis Nodosa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ubakut Sklerozan Panansafali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SPE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NonHodgkın Lenfoma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HL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Multiple Skleroz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olikistik Over Sendrom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COS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elvik İnflamatuar Hastalık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D veya PEH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omatoit Artri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Serebrovasküler Hastalık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VH, CVH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Üst Solunum Yolu Enfeksiyon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SYE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lt Solunum Yolu Enfeksiyon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YE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Akut Gastroenteri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E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Gastroözafagial Reflü Hastalığı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ÖRH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eptik Ülser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.U. , P.ULCUS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Helicobacter Pylory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P, H.PİLORİ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İnflamatuar Barsak Hastalığı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BS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ObsesifKombulsif Bozukluk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B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Şizofrenia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Tinea Pedis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PEDİS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İnsan İmmun Yetersizlik Virüsü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V, AİDS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Bening Prostat Hiperplazisi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H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Üriner Enfeksiy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Ü.ENF, İYE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İnvitro fertilizasy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F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kut Otitis Medi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OM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Kronik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. Kr.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Yumuşak Doku Enfeksiyonu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DE</w:t>
            </w:r>
          </w:p>
        </w:tc>
      </w:tr>
      <w:tr>
        <w:trPr>
          <w:trHeight w:val="28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120"/>
              <w:ind w:left="561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kut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1418" w:gutter="0" w:header="0" w:top="1701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8:07:00Z</dcterms:created>
  <dc:creator> </dc:creator>
  <dc:description/>
  <dc:language>en-US</dc:language>
  <cp:lastModifiedBy>Administrator</cp:lastModifiedBy>
  <dcterms:modified xsi:type="dcterms:W3CDTF">2010-03-22T11:57:00Z</dcterms:modified>
  <cp:revision>7</cp:revision>
  <dc:subject/>
  <dc:title>TEŞHİS KISALTMALARI LİSTESİ</dc:title>
</cp:coreProperties>
</file>