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-4/B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GENEL SAĞLIK SİGORTASI TALEP FORMU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SAĞLIK HİZMETİ SUNUCUSU)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yı</w:t>
        <w:tab/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u</w:t>
        <w:tab/>
        <w:t>: GSS Tescili Bildiri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………………… </w:t>
      </w:r>
      <w:r>
        <w:rPr>
          <w:sz w:val="18"/>
          <w:szCs w:val="18"/>
        </w:rPr>
        <w:t>SOSYAL GÜVENLİK İL MÜDÜRLÜĞÜNE</w:t>
      </w:r>
    </w:p>
    <w:p>
      <w:pPr>
        <w:pStyle w:val="Normal"/>
        <w:ind w:left="708" w:firstLine="708"/>
        <w:jc w:val="center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 SOSYAL GÜVENLİK MERKEZİNE</w:t>
        <w:tab/>
        <w:tab/>
        <w:tab/>
        <w:tab/>
        <w:tab/>
        <w:tab/>
        <w:tab/>
        <w:tab/>
        <w:t xml:space="preserve">            ……………………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 xml:space="preserve">………… </w:t>
      </w:r>
      <w:r>
        <w:rPr>
          <w:sz w:val="18"/>
          <w:szCs w:val="18"/>
        </w:rPr>
        <w:t>tarihinde sağlık tesisimize başvuran …………………..’ın genel sağlık sigortası tescil işlemlerine esas kimlik ve adres bilgileri aşağıda gönderilmiştir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Bilgilerinize arz ederi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SAĞLIK HİZMET SUNUCUSUNA İSTİSNAİ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BAŞVURU NİTELİĞİ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18 yaş altı çocuk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Tıbben başkasının bakımına muhtaç kiş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cil hal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İş kazası ile meslek hastalığı hal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Bildirimi zorunlu bulaşıcı hastalık hal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Kişiye yönelik koruyucu sağlık hizmeti ile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 xml:space="preserve">madde bağımlılığını önlemeye yönelik 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koruyucu sağlık hizmet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nalık hal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Afet ve savaş hali</w:t>
      </w:r>
    </w:p>
    <w:p>
      <w:pPr>
        <w:pStyle w:val="Normal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Grev ve lokavt hali</w:t>
      </w:r>
    </w:p>
    <w:p>
      <w:pPr>
        <w:pStyle w:val="Normal"/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SAĞLIK HİZMET SUNUCUSUNA BAŞVURA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dı ve Soyadı            </w:t>
        <w:tab/>
        <w:tab/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T.C.Kimlik Numarası  </w:t>
        <w:tab/>
        <w:tab/>
        <w:t>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İkametgah Adresi</w:t>
        <w:tab/>
        <w:tab/>
        <w:tab/>
        <w:t xml:space="preserve">: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aşvuran 18 yaş altı çocuk is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na/Baba Adı Soyadı (Velisi)</w:t>
        <w:tab/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T.C.Kimlik Numarası</w:t>
      </w:r>
      <w:r>
        <w:rPr>
          <w:b/>
          <w:sz w:val="18"/>
          <w:szCs w:val="18"/>
        </w:rPr>
        <w:t xml:space="preserve">  </w:t>
        <w:tab/>
        <w:tab/>
      </w:r>
      <w:r>
        <w:rPr>
          <w:sz w:val="18"/>
          <w:szCs w:val="18"/>
        </w:rPr>
        <w:t>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Herhangi bir sosyal güvencem bulunmamaktadır.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Sağlık hizmet sunucusuna başvurduğum (18 yaş altındaki çocuğumun başvurduğu) ……/…../……. tarihi itibariyle genel sağlık sigortalılığı tescilimin yapılmasını talep ediyorum. </w:t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 xml:space="preserve">   </w:t>
        <w:tab/>
        <w:tab/>
        <w:t xml:space="preserve">         (Adı Soyadı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  <w:tab/>
        <w:tab/>
        <w:t xml:space="preserve">   </w:t>
        <w:tab/>
        <w:tab/>
        <w:t xml:space="preserve"> İmz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OT: </w:t>
      </w:r>
      <w:r>
        <w:rPr>
          <w:sz w:val="18"/>
          <w:szCs w:val="18"/>
        </w:rPr>
        <w:t>Kurumca tescil işleminin yapıldığını beyan eden kişiler için de bu form tanzim edilecektir. Bu kişilerin tescilinin bulunmadığının tespiti halinde sağlık hizmeti sunucusuna müracaat tarihi itibarıyla tescil işlemleri yürütülecektir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01" w:right="1418" w:gutter="0" w:header="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 2">
    <w:charset w:val="0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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8:07:00Z</dcterms:created>
  <dc:creator>Administrator</dc:creator>
  <dc:description/>
  <dc:language>en-US</dc:language>
  <cp:lastModifiedBy>Administrator</cp:lastModifiedBy>
  <cp:lastPrinted>2010-03-16T10:04:00Z</cp:lastPrinted>
  <dcterms:modified xsi:type="dcterms:W3CDTF">2010-03-22T12:04:00Z</dcterms:modified>
  <cp:revision>3</cp:revision>
  <dc:subject/>
  <dc:title/>
</cp:coreProperties>
</file>