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934"/>
        <w:gridCol w:w="6237"/>
        <w:gridCol w:w="1343"/>
      </w:tblGrid>
      <w:tr>
        <w:trPr>
          <w:trHeight w:val="300" w:hRule="atLeast"/>
        </w:trPr>
        <w:tc>
          <w:tcPr>
            <w:tcW w:w="9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RDİYOLOJİ BRANŞINA AİT TIBBİ MALZEME LİSTES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K-5/H</w:t>
            </w:r>
          </w:p>
        </w:tc>
      </w:tr>
      <w:tr>
        <w:trPr>
          <w:trHeight w:val="4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IRA</w:t>
              <w:br/>
              <w:t>NO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T</w:t>
              <w:br/>
              <w:t>KOD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LZEME AD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İRİM FİYAT (KDV HARİÇ) (TL)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DEFİBRİLATÖR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D, VV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D, VVI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8.7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D, DD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CD, DDD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.56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Bİ VENTRİKÜL+IC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1.9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LP PİLL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DDD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8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DD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VDD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8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VD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864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VVI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58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VV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P PİLİ, Bİ VENTRİKÜ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.6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P PİLİ, DDDRP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.9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KTRODLA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, ICD ŞOK ELEKTROD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5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, ATRİAL (AKTİF-PASİF FİXASYON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8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, VENTRİKÜLER (AKTİF-PASİF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8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, GEÇİC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6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EKTROD, EPİKARDİAL CERRAHİ İŞLEMLERDE KULLANILMAK ÜZE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ONER SİNÜS ELEKTRODU (AKTİF-PASİF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9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ELEKTROFİZYOLOJ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TETER, ELEKTROFİZYOLOJ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0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ELEKTROFİZYOLOJİ, DİAGNOSTİK FİXED CURV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9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ELEKTROFİZYOLOJİ, DİAGNOSTİK STEERABLE KATETER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753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ELEKTROFİZYOLOJİ, ÖSEFAGU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KATETER, ABLASY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R1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ABLASYON MULTİCURV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925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ABLASYON, DONDURMALI (CRYO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.8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ABLASYON, HARİTALAM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, ABLASYON, KOMPLEKS HARİTALAMA, 3 BOYUTLU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.2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TETERLERİ, REFERAN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2.1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ULMONER VEN DONDURMALI ABLASYON KATAT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.2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JİOGRAFİ MALZEMEL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AGNOSTİK KATATER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İAGNOSTİK KATATERLER, RADYAL AR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ODUSER, ANJİOGRAFİ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3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R11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ODUSER, ANJİOGRAFİK, RADYAL AR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7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ILAVUZ TE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4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NJİOPLAST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TCA MALZEMEL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TCA, BAL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73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TCA, BALON, NONKOMPLİA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49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TCA ANJİOPLASTİ, PERİFERİK BAL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29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TTİNG BAL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803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VER THE WİRE BAL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5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SINÇÖLÇER KILAVUZ TEL, KORONER HEMODİNAMİ ÇALIŞM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49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1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LTRASON KATETERLERİ (IVUS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034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KRO KATA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218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R12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RNUS KATA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674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TABİLATÖR VE KATAT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ACORONER TROMBÜS ASPİRASYON KATAT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87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MBOLİ KORUMA SİSTEM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3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STENTL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ONER STENT (ÇIPLAK TÜM BOYLARI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94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ORONER STENT (İLAÇ SALINIMLI TÜM BOYLAR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018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, KORONER, BALONA MONTE EDİLMİŞ GRAFT STEN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.279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, AORT KOARKTASYONU (KAPLI, KAPSIZ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, PERİFERİ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0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, KAROTİ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545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ENT, REN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985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ALVULOPLASTİ MALZEMEL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KÜTAN TRANSLÜMİNAL MİTRAL VALVULOPLASTİ  BALON KATETER VE DİĞER AKSESUARLARI (SE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.870,00    </w:t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OFOİL VALVULOPLASTİ BALON KATETER VE DİĞER AKSESUARLARI (SET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8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İYOKARDİYAL BİYOPSİ FORSEPS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647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TENT DUCTUS ARTERİUS, PDA KAPATILMAS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LUDER DEVİC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.3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CLUDER DELİVERY SİSTEM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3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İL DELİVERY SİSTEM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60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İL CİHAZ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TRİAL SEPTAL DEFEKT, ASD KAPATILMAS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29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 OCCLUDER DEVİC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6.3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 OCCLUDER DELİVERY SİSTEM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84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0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D OCCLUDER RETRİEVAL Kİ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PATENT FOREMAN OVALE KAPATILMAS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O OCCLUDER DEVİC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6.9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O OCCLUDER DELİVERY SİSTEM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84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O OCCLUDER, PTFE MEMBRANL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FO OCCLUDER RETRİEVAL Kİ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VENTRİKÜLAR SEPTAL DEFEKT, VSD KAPATILMAS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SD OCCLUDER DEVİC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7.775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3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SD OCCLUDER DELİVERY SİSTEM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4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SD OCCLUDER RETRİEVAL Kİ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HEMODİNAMİ ÇALIŞMALARI(KARDİAK AUT-PUT, PULMONER REZİSTANS,  SİSTEMİK REZİSTANS) VE DİĞERL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4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RMODİLÜSYON KATATER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İKARDİYOSENTEZ SETİ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332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5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AAORTİK BALON KATATERİ VE AKSESUARI (SET HALİNDE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190,00    </w:t>
            </w:r>
          </w:p>
        </w:tc>
      </w:tr>
      <w:tr>
        <w:trPr>
          <w:trHeight w:val="63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6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ALP PİLİ ELEKTRODU ÇIKARILMASI İÇİN LAZER, RF VEYA MEKANİK CİHAZLA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6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ANSEPTAL SHEATH VE İĞN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29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7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EREKTOMİ CİHAZ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7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İNTRAVASKÜLER EMBOLİ TUTUCU FİLTRE KATA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.35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NARE KATATE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72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8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İDE-Wİ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140,00    </w:t>
            </w:r>
          </w:p>
        </w:tc>
      </w:tr>
      <w:tr>
        <w:trPr>
          <w:trHeight w:val="31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R139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İZİNG BAL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50,00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6:40:00Z</dcterms:created>
  <dc:creator>sgk</dc:creator>
  <dc:description/>
  <cp:keywords/>
  <dc:language>en-US</dc:language>
  <cp:lastModifiedBy>sgk</cp:lastModifiedBy>
  <dcterms:modified xsi:type="dcterms:W3CDTF">2012-05-30T06:40:00Z</dcterms:modified>
  <cp:revision>2</cp:revision>
  <dc:subject/>
  <dc:title/>
</cp:coreProperties>
</file>