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910"/>
        <w:gridCol w:w="7513"/>
        <w:gridCol w:w="1349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DYOLOJİ VE GİRİŞİMSEL RADYOLOJİ BRANŞINA AİT TIBBİ MALZEME LİSTESİ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EK-5/M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IRA</w:t>
              <w:br/>
              <w:t>NO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UT</w:t>
              <w:br/>
              <w:t>KODU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MALZEME AD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BİRİM FİYAT (KDV HARİÇ) (TL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ASKÜLER KATETERLER VE SETLER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NJİYOGRAFİ KATETERLERİ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anjiyografi, örgüsüz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anjiyografi, örgülü, yumuşak uçlu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anjiyografi, işaretli kalibrasyon kateter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0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anjiyografi, pediyatri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0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anjiyografi, hidrofili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1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0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anjiyografi, örgülü, tamamı hidrofilik, yumuşak uçlu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0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anjiyografi, örgülü, hidrofilik, uzun (&gt;105 cm.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9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BALONLU KATETERLER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ATETER, BALON, ANJİYOPLASTİ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0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balon, anjiyoplasti, 035" otw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0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balon, anjiyoplasti, 035" otw, geniş çaplı (en az 14mm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6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0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balon, anjiyoplasti, 035" otw, yüksek basınçlı (en az 16atm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balon, anjiyoplasti, 014", monorail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1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balon, anjiyoplasti, 014", monorail, uzun balonlu (en az 12cm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balon, anjiyoplasti, 014", otw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3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balon, anjiyoplasti, 014", monorail, düşük profilli (≤2 mm.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balon, anjiyoplasti, 018", monorail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balon, anjiyoplasti, 018", otw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balon, anjiyoplasti, 018", otw, uzun balonlu (en az 12cm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ATETER, BALON, OKLÜZYO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balon, geçici oklüzyon, otw, çift lümenl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7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ATETER, BALON, ANJİYOPLASTİ, KESİCİ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balon, anjiyoplasti, kesici, 014", monorail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balon, anjiyoplasti, kesici, 018", otw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09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ATETER, BALON, KRYOPLASTİ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balon, kryoplast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ILAVUZ KATETERLER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ATETER, KILAVUZ, PERİFERİ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kılavuz, periferik, örgüsüz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kılavuz, periferik, örgül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2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kılavuz, periferik, örgülü, ekstra destekl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2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kılavuz, periferik, balonlu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ATETER, KILAVUZ, PEDİATRİ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2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kılavuz, pediatri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ATETER, KILAVUZ, NÖROVASKÜLER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2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kılavuz, nörovasküler, örgül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2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kılavuz, nörovasküler, örgülü, ekstra destekl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2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kılavuz, nörovasküler, örgülü, distal erişim içi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5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kılavuz, nörovasküler, örgülü, ekstra yumuşak uçlu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2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kılavuz, nörovasküler, örgülü, diagnostik kateterl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kılavuz, nörovasküler, örgülü, balonlu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MİKRO KATETERLER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ATETER, MİKRO, PERİFERİ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mikro, periferik, örgülü, tek işaretl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3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3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mikro, periferik, örgülü, çift işaretl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3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Kateter, mikro, periferik, örgülü (mikro kılavuz teli ile birlikte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ATETER, MİKRO, NÖROVASKÜLER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3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mikro, nörovasküler, örgülü, tek işaretl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9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3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mikro, nörovasküler, örgülü, çift işaretl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12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3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mikro, nörovasküler, örgülü, çift işaretli, dmso uyumlu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0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3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mikro, nörovasküler, örgülü, çift işaretli, yönlendirilebilir uçlu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97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3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mikro, nörovasküler, akım yönlendirmel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8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mikro, nörovasküler, akım yönlendirmeli, dmso uyumlu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4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mikro, nörovasküler, akım yönlendirmeli, örgülü, dmso uyumlu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4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4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mikro, nörovasküler, dmso uyumlu, ayrılabilen uçlu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9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4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mikro, nörovasküler, vasküler rekonstrüksiyon cihaz kateter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2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ATETER, MİKRO, BALON, NÖROVASKÜLER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4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mikro, balon, nörovasküler, modelleme, tek lümenl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65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4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mikro, balon, nörovasküler, modelleme, tek lümenli, dmso uyumlu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4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mikro, balon, nörovasküler, modelleme, çift lümenl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4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mikro, balon, nörovasküler, anjiyoplast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2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4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mikro, basket, nörovasküler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OKLÜZYONDA TEKRAR LÜMENE GİRİM (REENTRY) KATETERLERİ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4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oklüzyon, tekrar lümene girim, subintimal geçiş, iğnel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oklüzyon, tekrar lümene girim, gerçek lümenden geçiş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5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oklüzyon, tekrar lümene girim, gerçek lümenden geçiş, mikro kateter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TEREKTOMİ KATETERLERİ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5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aterektom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5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aterektomi, motoru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ROMBOLİZ KATETERLERİ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ATETER, TROMBOLİZ, NÖROVASKÜLER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5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tromboliz, nörovasküler, infüzyo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ATETER, TROMBOLİZ, PERİFERİ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5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tromboliz, periferik, infüzyo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9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ROMBEKTOMİ-TROMBOASPİRASYON KATETERLERİ, PERİFERİ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5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trombektomi, periferik, doğrudan ilerletile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5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trombektomi, periferik, tel üzerinden ilerletile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5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ombektomi kateteri motoru, periferi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5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tromboaspirasyon, periferik, doğrudan ilerletile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tromboaspirasyon, periferik, tel üzerinden ilerletile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3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ROMBEKTOMİ-TROMBOASPİRASYON KATETERLERİ, NÖROVASKÜLER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6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tromboaspirasyon, nörovasküler, tel üzerinden ilerletile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4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TROMBEKTOMİ-TROMBOASPİRASYON, NÖROVASKÜLER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6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ombektomi, basket, nörovasküler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6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otorlu aspirasyon kateteri, trombektomi, nörovasküler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25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6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örovasküler, pıhtı çıkarma amaçlı, vasküler rekonstrüksiyon aygıt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İNTRAVASKÜLER ULTRASON KATETERLERİ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6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intravasküler ultraso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ETLER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ET, İLK GİRİM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6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t, ilk girim, mikro, vasküler, standar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8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6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t, ilk girim, mikro, vasküler, pediatri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9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6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t, ilk girim, mikro, vasküler, pedal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6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t, ilk girim, mikro, biliyer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8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t, ilk girim, gastrostom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ET, TRANSJUGULER İNTRAHEPATİK PORTOSİSTEMİK ŞANT(TİPS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7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t, TİP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ET, TİPS, TEK MALZEMELER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7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İPS İğnesi                                                                                        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7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İPS Klavuz Kateter                                                                               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7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İPS İntroduser                                                                                    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7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TİPS Klavuz Tel                                                                                    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ET, İNTRODUSER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ET, İNTRODUSER, PERİFERİ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7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t, introduser, periferik, 15cm ve altı, örgüsüz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7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t, introduser, periferik, 15cm ve altı, örgüsüz, hidrofili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7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t, introduser, periferik, 16-44cm, metal kaplam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2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7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t, introduser, periferik, 16-44cm, örgülü, hidrofili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t, introduser, periferik, 45-64cm, metal kaplam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6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8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t, introduser, periferik, 45-64cm, örgülü, hidrofili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ET, İNTRODUSER, NÖROVASKÜLER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8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t, introduser, nörovasküler, 65cm ve üstü, metal kaplam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5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8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t, introduser, nörovasküler, 65cm ve üstü, örgülü, hidrofili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8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8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t, introduser, nörovasküler, 65cm ve üstü, örgülü, hidrofilik, y konnektörl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8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t, introduser, pediyatri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4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8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t, introduser, radyal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ET, DOUBLE J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8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t, double J, iki ucu açık, poliüreta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8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t, double J, iki ucu açık, poliüretan, hidrofili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9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8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t, double J, iki ucu açık, poliüretan hidrofilik, sertleştiricil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t, double J, iki ucu açık, siliko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ILAVUZ TELLER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ILAVUZ TEL, 035", STANDAR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9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ılavuz tel, 035", bentso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ILAVUZ TEL, 035", AMPLATZ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9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ılavuz tel, 035", amplatz, 70-100cm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9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ılavuz tel, 035", amplatz, 140-190cm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9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ılavuz tel, 035", amplatz, 260-300cm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ILAVUZ TEL, 035", HİDROFİLİ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9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ılavuz tel, 035", hidrofili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9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ılavuz tel, 035", hidrofilik, 260-300cm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9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ılavuz tel, 035", hidrofilik, distali incele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9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ılavuz tel, 035", hidrofilik, distali incelen, 260-300cm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0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ılavuz tel, 035", hidrofilik, ser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9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ılavuz tel, 035", hidrofilik, sert, 260-300cm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ılavuz tel, 035", hidrofilik, sert, distali incele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ılavuz tel, 035", hidrofilik, sert, distali incelen, 260-300cm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ILAVUZ TEL, 035", SÜPER SER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0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ılavuz tel, 035", süper sert, teflon kaplı, 140-190cm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1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0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ılavuz tel, 035", süper sert, teflon kaplı, RO uçlu, 140-190cm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9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0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ılavuz tel, 035", süper sert, teflon kaplı, 260-300cm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0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ılavuz tel, 035", süper sert, teflon kaplı, RO uçlu, 260-300cm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6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0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ılavuz tel, 035", lunderquis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KILAVUZ TEL, ANJİYOPLASTİ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0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ılavuz tel, anjioplasti, 0,014-0,018", distali hidrofili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7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0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ılavuz tel, anjioplasti, 0,035", distali hidrofili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ılavuz tel, anjioplasti, 0,035", distali hidrofilik ve incele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ılavuz tel, anjioplasti, 0,014-0,018", rekanalizasyon amaçl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ILAVUZ TEL, MİKRO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ILAVUZ TEL, MİKRO, NÖROVASKÜLER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ılavuz tel, mikro, nörovasküler, 010"den ince, distali hidrofili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9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ılavuz tel, mikro, nörovasküler, 010"den ince, tümü hidrofili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ılavuz tel, mikro, nörovasküler, 010", distali hidrofili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9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ılavuz tel, mikro, nörovasküler, 010", distali hidrofilik, 260cm ve üst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ılavuz tel, mikro, nörovasküler, 014", distali hidrofili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2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ılavuz tel, mikro, nörovasküler, 014", distali hidrofilik, 260cm ve üst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ılavuz tel, mikro, nörovasküler, 014", distali hidrofilik, 260cm ve üstü, ser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ılavuz tel, mikro, nörovasküler, 0,011-0,012", tümü hidrofili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ılavuz tel, mikro, nörovasküler, 0,016-0,018", distali hidrofili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5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ılavuz tel, mikro, nörovasküler, 0,016-0,018", tümü hidrofili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5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ILAVUZ TEL, MİKRO, PERİFERİ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ılavuz tel, mikrogirişim seti içi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EMBOLİZASYO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EMBOLİZAN, KOİL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EMBOLİZAN, KOİL, NÖROVASKÜLER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bolizan, koil, nörovasküler, elektrolizle ayrıla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014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2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bolizan, koil, nörovasküler, elektrolizle ayrılan, biyoaktif madde kaplamal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2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bolizan, koil, nörovasküler, anında ayrılan, mekanik yoll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65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2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bolizan, koil, nörovasküler, anında ayrılan, mekanik yolla, biyoaktif madde yükl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2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bolizan, koil, nörovasküler, anında ayrılan, mekanik yolla, fiberl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2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bolizan, koil, nörovasküler, anında ayrılan, ısıyl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55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bolizan, koil, nörovasküler, anında ayrılan, ısıyla, biyoaktif madde yükl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35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bolizan, koil, nörovasküler, anında ayrılan, elektrikl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8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bolizan, koil, nörovasküler, anında ayrılan, elektrikle, biyoaktif madde kaplamalı, şişebile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2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bolizan, koil, nörovasküler, anında ayrılan, hidrostatik basınçl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EMBOLİZAN, KOİL, PERİFERİ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3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bolizan, koil, periferik, serbest itilen, 018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3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bolizan, koil, periferik, serbest itilen, 018", distal-proksimal çap farkl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4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3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bolizan, koil, periferik, serbest itilen, 035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3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bolizan, koil, periferik, serbest itilen, 035", distal-proksimal çap farkl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3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bolizan, koil, periferik, serbest itilen, 018", fiberl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9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3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bolizan, koil, periferik, serbest itilen, 035", fiberl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3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bolizan, koil, periferik, serbest itilen, biyoaktif madde kaplamalı, şişebilen, 018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2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bolizan, koil, periferik, serbest itilen, biyoaktif madde kaplamalı, şişebilen, 035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4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bolizan, koil, periferik, elektrolizle ayrılan, fiberl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4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bolizan, koil, periferik, anında ayrılan, mekanik yoll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3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4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bolizan, koil, periferik, anında ayrılan, mekanik yolla, fiberl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4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bolizan, koil, periferik, anında ayrılan, elektrikle, biyoaktif madde kaplamalı, şişebile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3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EMBOLİZAN, SIV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EMBOLİZAN, SIVI, ADHEZİV, AKRİLA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4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bolizan, sıvı, adheziv, akrilat, nbc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4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bolizan, sıvı, adheziv, akrilat, nbca, modifiy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EMBOLİZAN, SIVI, NONADHEZİV, DMSO İÇERE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4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bolizan, sıvı, nonadheziv, dmso içeren, düşük yoğunluklu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75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4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bolizan, sıvı, nonadheziv, dmso içeren, yüksek yoğunluklu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EMBOLİZAN, SIVI, TROMBOJEN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4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bolizan, sıvı, trombin kollajen kompleks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EMBOLİZAN, PARÇACI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EMBOLİZAN, PARÇACIK, ŞEKİLSİZ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bolizan, parçacık, şekilsiz, (gelfoam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5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bolizan, parçacık, şekilsiz (pva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EMBOLİZAN, PARÇACIK, MİKROKÜRECİ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5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bolizan, parçacık, mikrokürecik, standar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5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5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bolizan, parçacık, mikrokürecik, ilaç yüklenebilir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65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5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bolizan, parçacık, mikrokürecik, ilaç yükl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5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bolizan, parçacık, mikrokürecik, radyoaktif madde yükl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EMBOLİZAN, TIKAÇ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5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bolizan, tıkaç, standar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2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5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bolizan, tıkaç, çok segmentl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75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5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bolizan, tıkaç, düşük profill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75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EMBOLİZAN, AYRILABİLİR BALO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5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bolizan, ayrılabilir balon, siliko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bolizan, ayrılabilir balon, latek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TEN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TENT, VASKÜLER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TENT, VASKÜLER, PERİFERİ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6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nt, vasküler, periferik, balonla açılan, otw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6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nt, vasküler, periferik, balonla açılan, monorail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6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nt, vasküler, periferik, kendiliğinden açılan, çeli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29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6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nt, vasküler, periferik, kendiliğinden açılan, nitinol, otw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2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6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nt, vasküler, periferik, kendiliğinden açılan, nitinol, monorail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6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nt, vasküler, periferik, balona yüklenmemiş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6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nt, vasküler, periferik, akım çevirici, çok katmanl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STENT, VASKÜLER, KAROTİ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6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nt, vasküler, karotis, kendiliğinden açılan, çelik, monorail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4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6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nt, vasküler, karotis, kendiliğinden açılan, nitinol, monorail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288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nt, vasküler, karotis, kendiliğinden açılan, nitinol, monorail, distali incele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461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TENT, VASKÜLER, VENÖZ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7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nt, vasküler, venöz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2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7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nt, vasküler, venöz, vena kav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7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nt, vasküler, venöz, TİPS, kısmi greft kapl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STENT, VASKÜLER, İLAÇ SALINIML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7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nt, vasküler, ilaç salınımlı, balonla açılan, monorail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2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7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nt, vasküler, ilaç salınımlı, kendiliğinden açılan, monorail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TENT, VASKÜLER, GREFT KAPL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TENT, VASKÜLER, GREFT KAPLI, PTFE'Lİ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7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nt, vasküler, greft kaplı, ptfe'li, balonla açılan, otw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75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7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nt, vasküler, greft kaplı, ptfe'li, balonla açılan, monorail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38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7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nt, vasküler, greft kaplı, ptfe'li, kendiliğinden açılan, çeli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TENT, VASKÜLER, GREFT KAPLI, PTFE'Lİ, KENDİLİĞİNDEN AÇILAN, NİTİNOL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7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nt, vasküler, greft kaplı, ptfe'li, kendiliğinden açılan, nitinol, kısa (5cm ve altı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6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nt, vasküler, greft kaplı, ptfe'li, kendiliğinden açılan, nitinol, orta (6-14cm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88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8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nt, vasküler, greft kaplı, ptfe'li, kendiliğinden açılan, nitinol, uzun (15cm ve üstü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598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TENT, VASKÜLER, GREFT KAPLI, PTFE'Lİ, İLAÇ BAĞLI, KENDİLİĞİNDEN AÇILAN, NİTİNOL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8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nt, vasküler, greft kaplı, ptfe'li, ilaç bağlı, kendiliğinden açılan, nitinol, kısa (5cm ve altı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8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nt, vasküler, greft kaplı, ptfe'li, ilaç bağlı, kendiliğinden açılan, nitinol, orta (6-14cm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8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nt, vasküler, greft kaplı, ptfe'li, ilaç bağlı, kendiliğinden açılan, nitinol, uzun (15cm ve üstü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TENT, VASKÜLER, GREFT KAPLI, BİYOLOJİK MATERYALLİ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8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nt, vasküler, greft kaplı, biyolojik materyalli, balonla açılan, monorail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TENT, NONVASKÜLER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TENT, NONVASKÜLER, BİLİYER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8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nt, nonvasküler, biliyer, balonla açıla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8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nt, nonvasküler, biliyer, kendiliğinden açılan, çeli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8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nt, nonvasküler, biliyer, kendiliğinden açılan, nitinol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8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8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nt, nonvasküler, biliyer, kendiliğinden açılan, nitinol, greft kapl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nt, nonvasküler, biliyer, kendiliğinden açılan, nitinol, T sistem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TENT, NONVASKÜLER, ÖZOFAGİAL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9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nt, nonvasküler, özofagial, çıpla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9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nt, nonvasküler, özofagial, greft kapl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46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9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nt, nonvasküler, özofagial, kısmi greft kapl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81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9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nt, nonvasküler, özofagial, greft kaplı, antireflü sisteml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9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nt, nonvasküler, özofagial, plasti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TENT, NONVASKÜLER, GASTRODUODENAL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9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nt, nonvasküler, gastroduodenal, çıpla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9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nt, nonvasküler, gastroduodenal, greft kapl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TENT, NONVASKÜLER, KOLONİ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9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nt, nonvasküler, kolonik, çıpla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13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1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nt, nonvasküler, kolonik, greft kapl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TENT, NONVASKÜLER, TRAKEAL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nt, nonvasküler, trakeal, plasti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nt, nonvasküler, trakeal, metalik, çıpla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nt, nonvasküler, trakeal, metalik, greft kapl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0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nt, nonvasküler, trakeal, metalik, geri alınabilir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TENT, NONVASKÜLER, ÜRETERAL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0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nt, nonvasküler, üreteral, metalik, çıpla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0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nt, nonvasküler, üreteral, metalik, greft kapl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TENT, BİYOLOJİK PARÇALANA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0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nt, biyolojik parçalanan, balonla açıla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.48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TENTGREFT, AORTİ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TENTGREFT, AORTİK, ABDOMİNAL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0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ntgreft, aortik, abdominal, ana gövde ve ipsilateral baca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.88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0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ntgreft, aortik, abdominal, ana gövde ve ipsilateral bacak, ptfe'l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.85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0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ntgreft, aortik, abdominal, ana gövde ve ipsilateral bacak, suprarenal kancal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ntgreft, aortik, abdominal, ana gövde ve ipsilateral bacak, suprarenal kancalı, hidrofili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.25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ntgreft, aortik, abdominal, ana gövde ve her iki baca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.47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ntgreft, aortik, abdominal, tek ana gövde ve mıknatıslı sistem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ntgreft, aortik, abdominal, karşı bacak, ana gövde ile uyumlu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.95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ntgreft, aortik, abdominal, iliak uzatma, ana gövde ile uyumlu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.5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ntgreft, aortik, abdominal, aortik uzatma, ana gövde ile uyumlu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773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ntgreft, aortik, abdominal, uni-ilia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ntgreft, aortik, abdominal, tübüler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TENTGREFT, AORTİK, TORASİ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ntgreft, aortik, torasik, kısa (10cm ve altı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ntgreft, aortik, torasik, orta (11-19cm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.7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ntgreft, aortik, torasik, uzun (20cm ve üzeri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.7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ntgreft, aortik, torasik, kısa (10cm ve altı), arkus uyumlu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ntgreft, aortik, torasik, orta (11-19cm), arkus uyumlu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.5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ntgreft, aortik, torasik, uzun (20cm ve üzeri), arkus uyumlu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.5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2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ntgreft, aortik, torasik, kısa (10cm ve altı), ptfe'l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2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ntgreft, aortik, torasik, orta (11-19cm), ptfe'l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2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ntgreft, aortik, torasik, uzun (20cm ve üzeri), ptfe'l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2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ntgreft, aortik, torasik, kısa (10cm ve altı), ptfe'li, arkus uyumlu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.7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2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ntgreft, aortik, torasik, orta (11-19cm), ptfe'li, arkus uyumlu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.64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ntgreft, aortik, torasik, uzun (20cm ve üzeri), ptfe'li, arkus uyumlu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.41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TENTGREFT, HASTAYA ÖZEL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ntgreft, hastaya özel, ana gövde, fenestr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ntgreft, hastaya özel, ana gövde, yan dall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ntgreft, hastaya özel, iliak uzatma, yan dall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ORTİK STENTGREFT AKSESUARLAR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3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İliak oklüder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3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ortik balon, stentgreft için, standar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1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3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ortik balon, stentgreft için, triloblu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5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3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İntroduser set, aortik stent greft içi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TENT, NÖROVASKÜLER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3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nt, nörovasküler, balonla açıla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3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nt, nörovasküler, kendiliğinden açılan, anjiyoplasti amaçl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.8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İNTRAKRANİYAL ENDOVASKÜLER CİHAZLAR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3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İntrakraniyal vasküler rekonstrüksiyon cihazı, kendiliğinden açıla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.5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İntrakraniyal vasküler rekonstrüksiyon cihazı, kendiliğinden açılan, düşük profilli (1,7F uyumlu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4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İntrakraniyal vasküler remodelleme cihazı, kendiliğinden açılan, elektrolizle ayrıla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.5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4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İntrakraniyal akım çevirme cihazı, kendiliğinden açıla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.4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EMBOLİ KORUYUCU SİSTEM, GEÇİCİ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4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boli koruyucu sistem, geçici, balonlu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4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boli koruyucu sistem, geçici, akım çeviricil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EMBOLİ KORUYUCU SİSTEM, GEÇİCİ, FİLTRELİ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4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boli koruyucu sistem, geçici, filtrel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4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boli koruyucu sistem, geçici, filtreli, monorail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35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4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mboli koruyucu sistem, geçici, filtreli, monoraile çevrilebile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63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ENA KAVA FİLTRELERİ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4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ena kava filtresi, kalıc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38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4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ena kava filtresi, geçic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3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ena kava filtresi, geri alınabilir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67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5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ena kava filtresi, geri alma kateter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BİYOPSİ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BİYOPSİ İĞNESİ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BİYOPSİ İĞNESİ, DOKU ALA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5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yopsi iğnesi, doku alan, manuel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5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yopsi iğnesi, doku alan, yarı otomati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5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yopsi iğnesi, doku alan, yarı otomatik, koaksiyel sisteml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5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yopsi iğnesi, doku alan, otomatik, kendinden tabancal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8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5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yopsi iğnesi, doku alan, otomatik, kendinden tabancalı, silindirik parça ala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5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yopsi iğnesi, doku alan, otomatik tabancaya uyumlu iğn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5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yopsi iğnesi, doku alan, kemi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BİYOPSİ İĞNESİ, ASPİRASYO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5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yopsi iğnesi, aspirasyon, manuel, chib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yopsi iğnesi, aspirasyon, manuel, frense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,5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6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yopsi iğnesi, aspirasyon, manuel, wesco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6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yopsi iğnesi, aspirasyon, otomati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BİYOPSİ İĞNESİ, MR UYUMLU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6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iyopsi iğnesi, MR uyumlu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BİYOPSİ SİSTEMİ, MEM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6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Biyopsi sistemi, meme, lokalizasyon iğneleri                                                                              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6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Biyopsi sistemi, meme, lokalizasyon iğneleri, geri alınabilen                                                           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6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Galaktografi seti                                                                             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6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Galaktografi seti, 3'ten fazla dilatörlü                                                                           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6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Biyopsi seti, meme, doku çıkartan, vakum aspirasyonuyla                       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78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BİYOPSİ, TRANSLÜMİNAL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6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itoloji fırçası                                                                                   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Biyopsi iğnesi, translüminal                                                                     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7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Biyopsi, forseps                                                                                    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2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7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Biyopsi seti, transjuguler  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NONVASKÜLER KATETERLER VE SETLER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NONVASKÜLER DİYAGNOSTİK KATETERLER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7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enteroklizis, balonsuz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7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enteroklizis, balonlu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7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teroklizis tel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7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siyalograf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7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lenfanjiyograf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NONVASKÜLER SETLER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7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t, lakrimal sten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7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t, fallop tüp rekanalizasyonu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t, pnömotorak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DRENAJ KATETERLERİ VE SETLERİ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ATETER, DRENAJ, ÇOK AMAÇLI (Nefrostomi, biliyer, abse, koleksiyon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8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drenaj, çok amaçlı, standar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8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drenaj, çok amaçlı, standart, kilitl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8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drenaj, çok amaçlı, tek aşamal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8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drenaj, çok amaçlı, tek aşamalı, kilitl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8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drenaj, çok amaçlı, hidrofili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8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drenaj, çok amaçlı, hidrofilik, kilitl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8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drenaj, çok amaçlı, hidrofilik, tek aşamal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8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drenaj, çok amaçlı, hidrofilik, tek aşamalı, kilitl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ATETER, DRENAJ, ÇOK AMAÇLI, SETLER (Nefrostomi, biliyer, abse, koleksiyon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8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drenaj, çok amaçlı, standart, se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drenaj, çok amaçlı, standart, kilitli, se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9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drenaj, çok amaçlı, hidrofilik, se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9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drenaj, çok amaçlı, hidrofilik, kilitli, se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ATETER, DRENAJ, BİLİYER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9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drenaj, bilier, standar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9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drenaj, bilier, standart, kilitl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9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drenaj, bilier, hidrofili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9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drenaj, bilier, hidrofilik, kilitl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9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drenaj, biliyer, hidrofilik, kilitli, RO işaretl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ATETER, DRENAJ, BİLİYER, SETLER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9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drenaj, bilier, standart, se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29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drenaj, bilier, standart, kilitli, se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drenaj, bilier, hidrofilik, se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0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drenaj, bilier, hidrofilik, kilitli, se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0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drenaj, biliyer, hidrofilik, kilitli, RO işaretli, se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ATETER, DRENAJ, NEFROÜRETERAL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0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drenaj, nefroüreteral, hidrofilik, kilitl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GASTROSTOMİ VE GASTROJEJUNOSTOMİ KATETERLERİ VE SETLERİ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ATETER, GASTROSTOMİ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0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gastrostomi, pigtail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0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gastrostomi, balonlu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0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gastrostomi, düğme tarzınd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ATETER, GASTROSTOMİ, SETLER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0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gastrostomi, pigtail, se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0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gastrostomi, balonlu, se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0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gastrostomi, düğme tarzında, se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gastrostomi, mantar şekilli, se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ATETER, GASTROJEJUNOSTOMİ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gastrojejunostomi, pigtail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gastrojejunostomi, balonlu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gastrojejunostomi, düğme tarzınd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ATETER, GASTROJEJUNOSTOMİ, SETLER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gastrojejunostomi, pigtail, se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gastrojejunostomi, balonlu, se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gastrojejunostomi, düğme tarzında, se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LEVRAL-PERİTONEAL KATATERLER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ater, peritoneal, por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2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ater, peritoneal, tünell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1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ater, peritoneal, ventriküloperitoneal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ater, plevral, tünell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2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ater, torasentez-parasentez, tek aşamal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KSESUARLAR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2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riş iğnesi, seldinger, iki parçal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,7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2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riş iğnesi, tek parç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2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iriş iğnesi, uzu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,3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2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İşaretleme iğnesi, cyberknife içi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2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latör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2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İnflatör (balon şişirme amaçlı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8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2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lowswitch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2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Y konnektor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k yollu musluk, basınca dayanıkl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3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Üç yollu musluk, basınca dayanıkl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,6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3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tomatik pompa şırıngası, DSA içi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3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ğlantı hortumu, opak madde için, standar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3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ğlantı hortumu, opak madde için, basınca dayanıklı (1000PSI ve üstü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3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ğlantı seti, opak madde için, valfli, üç yollu musluklu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3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Bağlantı seti, opak madde için, valfli, çift hatlı, tek çıkışl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3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jektör, kilitli, radyolojik kullanım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3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njektör, kilitli, kontrol vidalı, mikrobalonlar içi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3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il itici (018" koiller için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il ayırac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4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yrılabilen introduser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4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enaj torbası, kemerl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4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renaj torbası ara bağlantıs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4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de-barsak sabitleyic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4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ater sabitleyic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4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nömotoraks önleyici tıkaç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4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teril tantalum tozu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4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İntravasküler basınç ölçme transduser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BLASYO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BLASYON, RADYOFREKANS (RF), TÜMOR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4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blasyon, RF, elektrod probu, lineer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163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blasyon, RF, elektrod probu, lineer, çoklu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.4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5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blasyon, RF, elektrod probu, şemsiye açılımlı, 3cm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5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blasyon, RF, elektrod probu, şemsiye açılımlı, 5cm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.3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5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blasyon, RF, elektrod probu, şemsiye açılımlı, 7cm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.90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5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blasyon, RF, elektrod probu, şemsiye açılımlı, trokar 4cm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96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5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blasyon, RF, elektrod probu, şemsiye açılımlı, trokar 4cm, bükülebilir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.8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BLASYON, VENÖZ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BLASYON, VENÖZ, LAZER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5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blasyon, venöz, lazer, set, standar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7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5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blasyon, venöz, lazer, set, dairesel ışın vere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5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blasyon, venöz, lazer, set, perforan ven içi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5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blasyon, venöz, RF, se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BLASYON, MİKRODALGA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6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blasyon, mikrodalga, elektrod probu, lineer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013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ABLASYON, KRYO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6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blasyon, kriyo kateter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ANTRAL VENÖZ KATETERLER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ANTRAL VENÖZ PORTLAR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ORT, TİTANYUM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6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rt, titanyum, pediatri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6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rt, titanyum, erişki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6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6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rt, titanyum, erişkin, kapakl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ORT, BASINCA DAYANIKL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6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rt, basınca dayanıklı, pediatri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6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rt, basınca dayanıklı, erişki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PORT, PLASTİ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6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rt, Plastik, pediatri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6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rt, Plastik, erişki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3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SANTRAL VENÖZ İNFÜZYON KATETERLERİ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6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infüzyon, santral venöz, tek lümenli, 3-6f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7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infüzyon, santral venöz, tek lümenli, 6f yukarıs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7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infüzyon, santral venöz, tek lümenli, 6f yukarısı, heparin kapl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7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infüzyon, santral venöz, çift lümenli, 3-6f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4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7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infüzyon, santral venöz, çift lümenli, 6f yukarıs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4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7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infüzyon, santral venöz, çift lümenli, 6f yukarısı, heparin kapl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7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infüzyon, santral venöz, üç lümenl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4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7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infüzyon, santral venöz, tünelli, 4-6f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7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infüzyon, santral venöz, tünelli, 6f yukarıs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8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7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infüzyon, santral venöz, periferal yoldan yerleştirile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HEMODİYALİZ KATETERLERİ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7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hemodiyaliz, geçici, pediatri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3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8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hemodiyaliz, geçici, erişki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8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hemodiyaliz, geçici, erişkin, heparin kapl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8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hemodiyaliz, tünelli, pediatri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4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8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hemodiyaliz, tünelli, erişki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1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8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hemodiyaliz, tünelli, erişkin, heparin kaplı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8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hemodiyaliz, tünelli, ayrık uçlu, pediatri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8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hemodiyaliz, tünelli, ayrık uçlu, erişki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8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VASKÜLER KAPATMA SİSTEMİ (TEDAVİ AMAÇLI İŞLEMLERDE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8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asküler kapatma sistemi, 5-9f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8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asküler kapatma sistemi, 5-9f, dikişl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8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asküler kapatma sistemi, 10f ve üzer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9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asküler kapatma sistemi, 10f ve üzeri, dikişl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25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YABANCI CİSİM YAKALAMA KATETERİ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9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yabancı cisim yakalama, kement, periferik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00,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9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yabancı cisim yakalama, kement, nörovasküler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9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yabancı cisim yakalama, forseps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GR139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ateter, yabancı cisim yakalama, baske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8</w:t>
    </w:r>
    <w:r>
      <w:rPr>
        <w:sz w:val="18"/>
        <w:szCs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StbilgiChar">
    <w:name w:val="Üstbilgi Char"/>
    <w:qFormat/>
    <w:rPr>
      <w:sz w:val="22"/>
      <w:szCs w:val="22"/>
    </w:rPr>
  </w:style>
  <w:style w:type="character" w:styleId="AltbilgiChar">
    <w:name w:val="Altbilgi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6:20:00Z</dcterms:created>
  <dc:creator>sgk</dc:creator>
  <dc:description/>
  <cp:keywords/>
  <dc:language>en-US</dc:language>
  <cp:lastModifiedBy>ARIKAN DEMIR</cp:lastModifiedBy>
  <cp:lastPrinted>2012-08-28T11:18:00Z</cp:lastPrinted>
  <dcterms:modified xsi:type="dcterms:W3CDTF">2012-10-01T08:41:00Z</dcterms:modified>
  <cp:revision>16</cp:revision>
  <dc:subject/>
  <dc:title/>
</cp:coreProperties>
</file>