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1052"/>
        <w:gridCol w:w="5867"/>
        <w:gridCol w:w="1821"/>
      </w:tblGrid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OLOJİ BRANŞINA AİT TIBBİ MALZEME LİSTES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K-5/L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IRA N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T KODU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BBİ MALZEMENİN AD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BİRİM FİYAT (KDV HARİÇ) (TL)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EMPOTANS TEDAVİS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NİL PROTEZLER (Aksesuarları İle Komple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0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LLEABLE TİPİ PROTEZ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30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0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FLATABLE PROTEZLERİ ( KİT-Rezervuar-Protez)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88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İNKONTİNANS TEDAVİS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İNER SFİNKTER ÜRÜN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TİFİSYEL SFİNKTER PROTEZ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1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1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KAMA KAF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92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2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TROL POMPAS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.02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2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BASINÇ DÜZENLEME BALON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20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3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YARLANABİLİR SFİNKER PROTEZ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.00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3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AÜRETRAL BOŞALTIM POMPAS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İNKONTİNANS MALZEME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RKEKLER İÇİ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4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KEK SLING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4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KEK SLING (AYARLANABİLİR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DINLAR İÇİ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U1005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NS OBTURATOR TAP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trike/>
                <w:color w:val="000000"/>
                <w:sz w:val="18"/>
                <w:szCs w:val="18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</w:rPr>
              <w:t>430,0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424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(Değişik: 29/09/2012-28426/ 26 md. Yürürlük:01/09/2012)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5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NS VAJİNAL (RETRO PUBIC) TAPE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trike/>
                <w:color w:val="000000"/>
                <w:sz w:val="18"/>
                <w:szCs w:val="18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</w:rPr>
              <w:t>48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  <w:t>450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(Değişik: 29/09/2012-28426/ 26 md. Yürürlük:01/09/2012)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6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DIN SLING (AYARLANABİLİR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2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6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RGİSİZ MESANE BOYUN ASKIS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ORBA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İNER SİSTEM SONDA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7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NELATON TIEMAN UÇL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54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7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İKİ YOLLU SİLİKO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,38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8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İKİ YOLLU TIEMAN UÇL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,5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8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ÜÇ YOLLU SİLİKOLATE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,12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9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ÜÇ YOLLU SİLİKON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09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ÜÇ YOLLU POLİVİNİLKLORÜ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0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ÜÇ YOLLU LATEX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2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0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NDA, FOLEY ÜÇ YOLLU TIEMAN UÇLU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ROB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VAPORİZASYON PROB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7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1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ZER PROP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PROSTATİK STENTLE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2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STATİK STENT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06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UR AKSESUAR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IRRIGASYON MALZEMELERİ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2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LANTI TÜP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JEKSİYON ÜRÜN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3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İİNKONTİNANS VE ANTİVESİKOÜRETRAL REFLÜ ENJEKSİYON MATERYALLERİ (1CC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11,5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ETER STENT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3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LİKON DJ STENT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8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4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TAL DJ STENT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4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LİÜRETAN DJ STENT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9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5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ĞER DJ STENT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4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5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KALICI ÜRETERAL STENT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AŞ ÇIKARMA MALZEME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6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Ş TOPLAYAN, ÇIKARAN, KAÇMASINI ÖNLEYEN KATATER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9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KÜTAN TAŞ TEDAVİSİ MALZEME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6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LATATÖR SET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3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7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ON DİLATATÖ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8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7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İRİŞ İĞNES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8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FROSKOP KILIF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84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8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Ş YAKALAMA FORSEPS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9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FROSTOMİ TÜPÜ(REENTRY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9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ERKÜTAN NEFROSTOMİ SET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19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LATATÖR SET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22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0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İRİŞ İĞNES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0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FROSTOMİ TÜP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EHBER TELLE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FİLİK KLAVUZ TE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1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İDROFİLİK OLMAYAN KLAVUZ TEL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9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2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ĞER KLAVUZ TEL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3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ETER KATETER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2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CESS KATET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3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İR UCU AÇIK ÜRETER KATETER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3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Kİ UCU AÇIK ÜRETER KATETER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,2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4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NİK BAŞLI AÇIK UÇLU ÜRETER KATETER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TETER CAPD TENKOFF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4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ATER CAPD TENKOFF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78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PRAPUBİK DRENAJ SET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5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UPRAPUBİK DRENAJ SET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4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ÜRODİNAMİ KATETER VE AKSESUARLAR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5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KTAL KATET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4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6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STOMETRİ KATET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6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PP KATET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7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ĞLANTI TÜP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7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ÜZEY ELEKTRO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,13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8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ĞNE ELEKTROD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,37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8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NÇ TRANSDUC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9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NÇ ÖLÇÜM TÜP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URS AKSESUAR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29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ETERAL ACCES KILIF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38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0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ETERAL BALON DİLATATÖR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4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0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ETERAL KOAKSİYAL DİLATATÖR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AKRAL SİNİR STİMÜLATÖRLERİ VE AKSESUARLAR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1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KRAL SİNİR STİMÜLATÖR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1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AD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2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ZATMALA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ESTİS PROTEZ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2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STİS PROTEZ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95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ÜRETRAL STENT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3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ÜRETRAL STENT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500,0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İNTRAVEZİKAL MATERYALLER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3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TRAVEZİKAL MATERYALLER (İNTRAVEZİKAL PENTOSAN POLİSÜLFAT, KONDROİTİN SÜLFAT DİMETİLSÜLFOKSİT, HYALURONİK ASİT, HEPARİN VB.)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trike/>
                <w:color w:val="000000"/>
                <w:sz w:val="18"/>
                <w:szCs w:val="18"/>
              </w:rPr>
            </w:pPr>
            <w:r>
              <w:rPr>
                <w:b/>
                <w:bCs/>
                <w:strike/>
                <w:color w:val="000000"/>
                <w:sz w:val="18"/>
                <w:szCs w:val="18"/>
              </w:rPr>
              <w:t>370,00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  <w:t>216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18"/>
                <w:szCs w:val="18"/>
              </w:rPr>
              <w:t xml:space="preserve">(Değişik: 29/09/2012-28426/ 26 md. Yürürlük:01/09/2012)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 </w:t>
            </w:r>
            <w:r>
              <w:rPr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ÜROSTOMİ TORBALARI ve MALZEME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4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OSTOMİ TORBASI ÇEŞİTLER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,23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45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ROSTOMİ ADAPTÖRÜ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,10 </w:t>
            </w:r>
          </w:p>
        </w:tc>
      </w:tr>
      <w:tr>
        <w:trPr>
          <w:trHeight w:val="31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10350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TA, ÜROSTOM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,00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6:00Z</dcterms:created>
  <dc:creator>sgk</dc:creator>
  <dc:description/>
  <cp:keywords/>
  <dc:language>en-US</dc:language>
  <cp:lastModifiedBy>ARIKAN DEMIR</cp:lastModifiedBy>
  <dcterms:modified xsi:type="dcterms:W3CDTF">2012-10-01T08:38:00Z</dcterms:modified>
  <cp:revision>2</cp:revision>
  <dc:subject/>
  <dc:title/>
</cp:coreProperties>
</file>