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1070"/>
        <w:gridCol w:w="6268"/>
        <w:gridCol w:w="1468"/>
      </w:tblGrid>
      <w:tr>
        <w:trPr>
          <w:trHeight w:val="227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LP DAMAR CERRAHİSİ BRANŞINA AİT TIBBİ MALZEME LİSTES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I</w:t>
            </w:r>
          </w:p>
        </w:tc>
      </w:tr>
      <w:tr>
        <w:trPr>
          <w:trHeight w:val="72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IRA NO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UT KODU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TIBBİ MALZEMENİN AD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 xml:space="preserve">BİRİM FİYAT (KDV HARİÇ) (TL)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LP KAPAKLARI VE RİNG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KANİK 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KANİK 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19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İYOLOJİK 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0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SAN KAYNAKLI 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AYVAN KAYNAKLI 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Lİ HAYVANSAL 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356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1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SİZ HAYVANSAL KALP KAPAK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8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ONDUİT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SALVA KONDUİT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KANİK KAPAKLI KONDUİ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96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2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AYVAN KAYNAKLI KAPAKLI KONDUİ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.5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SAN KAYNAKLI KAPAKLI KONDUİ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NNULOPLASTİ RİNG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3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İGİD RİNG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4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EKSİBL RİNG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14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4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YARLANABİLİR RİNG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58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KSİJENATOR (AKSESUARLARI DAHİL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MEMBRAN OKSİJENATÖRLER (KAPLAMALI-KAPLAMASIZ) (VENÖZ VE KARDİYOTOMİ REZERVUARI İLE KOMPLE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İNFANT OKSİJENATÖRLER (KAPLAMALI-KAPLAMASIZ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96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5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İYATRİK OKSİJENATÖRLER (KAPLAMALI-KAPLAMASIZ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83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6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ULT (YETİŞKİN) OKSİJENATÖRLER (KAPLAMALI-KAPLAMASIZ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6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CMO OKSİJENATÖR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04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7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NİMAL EKSTRAKORPOREAL DOLAŞIM SET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1.9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7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BİNG SETLER (PEDİATRİK-ADULT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RDİOPLEJİ SET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7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RDİOVASKÜLER KANÜLLER VE AKSESUARLAR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NÜL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8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ORTİK KANÜL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3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9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ÖZ KANÜL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FEMORAL KANÜL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09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MORAL ARTERİYEL KANÜL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1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MORAL VENÖZ KANÜL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0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10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KÜTAN FEMORAL ARTERİYEL KANÜL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5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1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KÜTAN FEMORAL VENÖZ KANÜLL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13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GÖĞÜS TÜP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11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ÖĞÜS TÜPLERİ VE DRENAJ SİSTEM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,2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OLAŞIM DESTE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NTRİKÜLER DESTEK POMPASI (KISA SÜRELİ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750,00</w:t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2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UN DÖNEM PARAKORPOREAL UNİVENTRİKÜLER DESTEK CİHAZLARI (TÜM SARFLAR DÂHİL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.000,00</w:t>
            </w:r>
          </w:p>
        </w:tc>
      </w:tr>
      <w:tr>
        <w:trPr>
          <w:trHeight w:val="480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ZUN DÖNEM PARAKORPOREAL BİVENTRİKÜLER DESTEK CİHAZLARI (TÜM SARFLAR DÂHİL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.000,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3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TRAKORPOREAL VENTRİKÜL DESTEK CİHAZLARI (TÜM SARFLAR DÂHİL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.000,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TAL YAPAY KALP (TÜM SARFLAR DAHİL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.000,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4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KORPOREAL VENTRİKÜL DESTEK CİHAZLARI İÇİN POMP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.000,00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MAR PROTEZ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MAR PROTEZLERİ (PTFE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DART KALINLIKTA DÜZ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188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5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DART KALINLIKTA SPİRAL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73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6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DART KALINLIKTA DARALAN İNCE DUVARLI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193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6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CE DUVARLI SPİRAL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08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7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DÜZ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1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7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DARALAN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47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RİNG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39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8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İNCE DUVARL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95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9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İNCE DUVARLI RİNG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936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19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İNCE DUVARLI RİNGLİ SHUNT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7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2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İNCE DUVARLI RİNGLİ PANTOLON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20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RECH PANTOLON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5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2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XİLLO BİFEMORAL RİNG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253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21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XİLLO FEMORAL RİNG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2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İYALİZ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728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22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İYALİZ DAMAR DARALAN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24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V12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TFE THİN WALL RİNGLİ GRA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74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AMAR PROTEZLERİ (DACRON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3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ORTOBİFEMOR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9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XİLLO FEMORAL RİNG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4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RALAN SPİRALLİ KAPLAMAL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DARALAN SPİRALSİZ KAPLAMAL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5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CE DUVAR SPİRALSİZ KAPLAMALI (DACRON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2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6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CE DUVAR SPİRALSİZ KAPLAMALI-ANTİMİKROBİYE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6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CE DUVAR SPİRALSİZ KAPLAMALI-HEPARİN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7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İNCE DUVARLI SPİRAL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7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 DÜZ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94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2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8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ANTİMİKROBİYEL PANTOLON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24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9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ANTİMİKROBİYELLİ DÜZ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3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29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AORTİC ARCUS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04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AXİLLO BİFEMOR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0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AXİLLO FEMOR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HEPARİNLİ DÜZ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1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HEPARİNLİ PANTOLON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KÖPRÜLÜ AORTİC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2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MONOFURCATED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PANTOLON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3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3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QUADRİFURCATED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SPİRALLİ AXİLLO BİFEMOR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4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LI TRİFURCATED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SIZ  AXİLLO BİFEMOR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5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SIZ PANTOLON GREF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6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PLAMASIZ SPİRALLİ AXİLLO BİFEMOR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6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OLAJEN EMDİRİLMİŞ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5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7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İRALLİ KAPLAMAL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7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İRALLİ KAPLAMALI FEMORO FEMORA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İRALSİZ KAPLAMAL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52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8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İRALSİZ KAPLAMALI-ANTİMİKROBİYEL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9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İRALSİZ KAPLAMALI-HEPARİN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39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PİRALSİZ KAPLAMASIZ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DART KALINLIKTA SPİRALL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BİYOLOJİK DAMAR GREFT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0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İYOLOJİK İNSAN KAYNAKLI DAMAR GREFT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.24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İYOLOJİK HAYVAN KAYNAKLI DAMAR GREFT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1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İYOSENTETİK DAMAR GREFT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2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ÇELİK TEL VE AYNI GÖREVİ GÖREN DİĞER SABİTLEME MALZEME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ÇELİK TEL VE AYNI GÖREVİ GÖREN DİĞER SABİTLEME MALZEME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AMALA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YAMA, PTFE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2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ERİCARDİAL CERRAHİ MEMBRANE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TFE IMA KILIFI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3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ARDİYOVASKÜLER YAMA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1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TİMİKROBİAL AJANLI  YÜZEYLİ ÇİFTLİ YAMA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4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ÇİFTLİ YAMA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ANTİMİKROBİAL AJANLI DELİKLİ  YÜZEYLİ ÇİFTLİ YAMA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5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UMUŞAK DOKU YAMA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6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ÇİFTLİ YAMA KARE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6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ÇİFTLİ YAMA YUVARLAK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7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RAHİ FELT - DESTEKL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7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RRAHİ FELT - DESTEKSİZ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PTFE FELT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9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YAMA, DACRON (DACRON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8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AMA, DACRON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68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YAMA, BİYOLOJİK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9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AMA, BİYOLOJİK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YAMA, KAROTİD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49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AMA, KAROTİD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YAMA, POLYESTER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YAMA, POLYESTER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RRAHİ ABLASYON ÜRÜN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RRAHİ ABLASYON ÜRÜNLERİ (BİPOLAR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0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RADYOFREKANS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79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1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TRASOUND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ERRAHİ ABLASYON ÜRÜNLERİ (UNİPOLAR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1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DYOFREKANS ABLASYON KALEM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4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2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TRASOUND ABLASYON KALEM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2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RİYOABLASYON KALEMİ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3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RRİGASYONLU ABLASYON KALEM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.475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MBOLEKTOMİ KATETERL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3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EMBOLEKTOM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3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NDOVENÖZ ABLASYON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4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VENÖZ ABLASYON-RADYOFREKANS ABLASYON KATET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4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DOVENÖZ ABLASYON-LASER KATETER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78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GRAF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GRAFT, AORTİC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GRAFT, TEK GÖVDEL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5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TEK GÖVDELİ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GRAFT, ABDOMİNAL AORT, PARÇALI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5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ABDOMİNAL AORT, PARÇALI, ANA GÖVD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8.61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6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ABDOMİNAL AORT, PARÇALI, KARŞI BACA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6.25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6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ABDOMİNAL AORT, İLİAK UZATM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4.3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7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ABDOMİNAL AORT, AORTİK UZATM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3.43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GRAFT, ABDOMİNAL AORT, UNİ-İLİA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7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ABDOMİNAL AORT, UNİ-İLİAK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GRAFT, THORASİK AOR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8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THORASİK AORT, TÜBÜLER, 10 C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3.682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8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THORASİK AORT, TÜBÜLER, 15 C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5.700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9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GRAFT, THORASİK AORT, TÜBÜLER, 20 C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18.888,00     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İLİAK OKLÜD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595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LİAK OKLÜDER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 GREFT +DACRON KOMPOZİT GREF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V1600</w:t>
            </w:r>
          </w:p>
        </w:tc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 GREFT +DACRON KOMPOZİT GREFT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29.720,00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2:00Z</dcterms:created>
  <dc:creator>sgk</dc:creator>
  <dc:description/>
  <cp:keywords/>
  <dc:language>en-US</dc:language>
  <cp:lastModifiedBy>sgk</cp:lastModifiedBy>
  <dcterms:modified xsi:type="dcterms:W3CDTF">2012-05-30T06:42:00Z</dcterms:modified>
  <cp:revision>2</cp:revision>
  <dc:subject/>
  <dc:title/>
</cp:coreProperties>
</file>