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/>
      </w:pPr>
      <w:r>
        <w:rPr>
          <w:sz w:val="18"/>
          <w:szCs w:val="18"/>
        </w:rPr>
        <w:t>EK-1/A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Heading2"/>
        <w:jc w:val="center"/>
        <w:rPr/>
      </w:pPr>
      <w:r>
        <w:rPr>
          <w:sz w:val="18"/>
          <w:szCs w:val="18"/>
        </w:rPr>
        <w:t>YURT DIŞI TEDAVİ/ TETKİK İÇİN HASTA İZLEME ÇİZELGESİ</w:t>
      </w:r>
    </w:p>
    <w:p>
      <w:pPr>
        <w:pStyle w:val="Normal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  <w:t>  </w:t>
      </w:r>
    </w:p>
    <w:tbl>
      <w:tblPr>
        <w:tblW w:w="85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842"/>
        <w:gridCol w:w="1693"/>
        <w:gridCol w:w="4480"/>
      </w:tblGrid>
      <w:tr>
        <w:trPr>
          <w:trHeight w:val="7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l Sağlık Sigortalısının</w:t>
            </w:r>
          </w:p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ı Soyad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2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tanın Adı Soyadı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3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tanın T.C Kimlik N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4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kınlığ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5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Tan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sz w:val="18"/>
                <w:szCs w:val="18"/>
              </w:rPr>
              <w:t xml:space="preserve">Yurt Dışına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diş Tarih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nüş Tarih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7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r-TR"/>
              </w:rPr>
              <w:t xml:space="preserve">Tedavi/ Tetkik Gideri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Yol Gider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Hast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</w:tr>
      <w:tr>
        <w:trPr>
          <w:trHeight w:val="4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Refakatç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</w:tr>
      <w:tr>
        <w:trPr>
          <w:trHeight w:val="40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Gündelik Tutar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Hast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Refakatç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</w:r>
          </w:p>
        </w:tc>
      </w:tr>
      <w:tr>
        <w:trPr>
          <w:trHeight w:val="55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10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Toplam Ödeme Tutar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sectPr>
      <w:type w:val="nextPage"/>
      <w:pgSz w:w="11906" w:h="16838"/>
      <w:pgMar w:left="212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 w:val="28"/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Cs/>
      <w:sz w:val="28"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19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53" w:hanging="851"/>
      <w:outlineLvl w:val="4"/>
    </w:pPr>
    <w:rPr>
      <w:rFonts w:eastAsia="Arial Unicode MS"/>
      <w:b/>
      <w:sz w:val="19"/>
      <w:szCs w:val="19"/>
      <w:lang w:val="tr-TR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0:28:00Z</dcterms:created>
  <dc:creator>K35000063</dc:creator>
  <dc:description/>
  <cp:keywords/>
  <dc:language>en-US</dc:language>
  <cp:lastModifiedBy>Administrator</cp:lastModifiedBy>
  <dcterms:modified xsi:type="dcterms:W3CDTF">2010-01-23T17:57:00Z</dcterms:modified>
  <cp:revision>17</cp:revision>
  <dc:subject/>
  <dc:title>EK- 1/A</dc:title>
</cp:coreProperties>
</file>