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"/>
        <w:gridCol w:w="1052"/>
        <w:gridCol w:w="6367"/>
        <w:gridCol w:w="1321"/>
      </w:tblGrid>
      <w:tr>
        <w:trPr>
          <w:trHeight w:val="63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ÜROLOJİ BRANŞINA AİT TIBBİ MALZEME LİSTES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K-5/L</w:t>
            </w:r>
          </w:p>
        </w:tc>
      </w:tr>
      <w:tr>
        <w:trPr>
          <w:trHeight w:val="63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IRA NO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UT KODU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IBBİ MALZEMENİN ADI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 xml:space="preserve">BİRİM FİYAT (KDV HARİÇ) (TL) 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MPOTANS TEDAVİS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ENİL PROTEZLER (Aksesuarları İle Komple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00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LLEABLE TİPİ PROTEZLER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.300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00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NFLATABLE PROTEZLERİ ( KİT-Rezervuar-Protez)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.880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İNKONTİNANS TEDAVİS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ÜRİNER SFİNKTER ÜRÜNLER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01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TİFİSYEL SFİNKTER PROTEZ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15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01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KAMA KAF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.920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02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NTROL POMPASI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.020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02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BASINÇ DÜZENLEME BALONU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.200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03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YARLANABİLİR SFİNKER PROTEZ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.000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03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RAÜRETRAL BOŞALTIM POMPASI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İNKONTİNANS MALZEMELER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RKEKLER İÇİN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04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RKEK SLING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04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RKEK SLING (AYARLANABİLİR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ADINLAR İÇİN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U100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ANS OBTURATOR TAP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30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05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ANS VAJİNAL (RETRO PUBIC) TAP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80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06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DIN SLING (AYARLANABİLİR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720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06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ERGİSİZ MESANE BOYUN ASKISI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ORBALAR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ÜRİNER SİSTEM SONDALARI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07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NDA, NELATON TIEMAN UÇLU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,54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07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NDA, FOLEY İKİ YOLLU SİLİKON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,38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08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NDA, FOLEY İKİ YOLLU TIEMAN UÇLU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,5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08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NDA, FOLEY ÜÇ YOLLU SİLİKOLATEX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,12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09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NDA, FOLEY ÜÇ YOLLU SİLİKON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09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NDA, FOLEY ÜÇ YOLLU POLİVİNİLKLORÜR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10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NDA, FOLEY ÜÇ YOLLU LATEX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2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10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NDA, FOLEY ÜÇ YOLLU TIEMAN UÇLU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2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OBLAR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11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PORİZASYON PROBLARI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67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11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ZER PROPLARI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PROSTATİK STENTLER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12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STATİK STENTLER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.060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TUR AKSESUARLAR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IRRIGASYON MALZEMELERİ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12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ĞLANTI TÜPLER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NJEKSİYON ÜRÜNLER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13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TİİNKONTİNANS VE ANTİVESİKOÜRETRAL REFLÜ ENJEKSİYON MATERYALLERİ (1CC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11,5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ÜRETER STENTLER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13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İLİKON DJ STENTLER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18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14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 DJ STENTLER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14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İÜRETAN DJ STENTLER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9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İĞER DJ STENTLER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74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15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LICI ÜRETERAL STENTLER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AŞ ÇIKARMA MALZEMELER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16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Ş TOPLAYAN, ÇIKARAN, KAÇMASINI ÖNLEYEN KATATERLER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29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ERKÜTAN TAŞ TEDAVİSİ MALZEMELER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16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İLATATÖR SET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30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17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ON DİLATATÖR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85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17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İRİŞ İĞNES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0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18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FROSKOP KILIFI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84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18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Ş YAKALAMA FORSEPS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20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19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FROSTOMİ TÜPÜ(REENTRY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9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ERKÜTAN NEFROSTOMİ SET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19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İLATATÖR SET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22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20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İRİŞ İĞNES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0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20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FROSTOMİ TÜP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60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REHBER TELLER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21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İDROFİLİK KLAVUZ TEL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5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21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İDROFİLİK OLMAYAN KLAVUZ TEL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9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22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İĞER KLAVUZ TELLER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73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ÜRETER KATETERLER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22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CESS KATETER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8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23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İR UCU AÇIK ÜRETER KATETERLER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6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23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Kİ UCU AÇIK ÜRETER KATETERLER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7,2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24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NİK BAŞLI AÇIK UÇLU ÜRETER KATETERLER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ATETER CAPD TENKOFF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24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TATER CAPD TENKOFF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78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UPRAPUBİK DRENAJ SET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2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PRAPUBİK DRENAJ SET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4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ÜRODİNAMİ KATETER VE AKSESUARLAR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25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KTAL KATETER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4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26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İSTOMETRİ KATETER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3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26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PP KATETER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27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ĞLANTI TÜPLER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3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27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ÜZEY ELEKTROD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7,13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28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ĞNE ELEKTROD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7,37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28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SINÇ TRANSDUCER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0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29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SINÇ ÖLÇÜM TÜP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5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URS AKSESUARLARI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29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ÜRETERAL ACCES KILIFLARI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38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30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ÜRETERAL BALON DİLATATÖR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45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30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ÜRETERAL KOAKSİYAL DİLATATÖRLER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AKRAL SİNİR STİMÜLATÖRLERİ VE AKSESUARLARI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31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KRAL SİNİR STİMÜLATÖRLER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31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ADLER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30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32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ZATMALAR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ESTİS PROTEZ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32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STİS PROTEZ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95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ÜRETRAL STENTLER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33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ÜRETRAL STENTLER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.500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İNTRAVEZİKAL MATERYALLER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33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NTRAVEZİKAL MATERYALLER (İNTRAVEZİKAL PENTOSAN POLİSÜLFAT, KONDROİTİN SÜLFAT DİMETİLSÜLFOKSİT, HYALURONİK ASİT, HEPARİN VB.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70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ÜROSTOMİ TORBALARI ve MALZEMELER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34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OSTOMİ TORBASI ÇEŞİTLER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,23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34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OSTOMİ ADAPTÖR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,1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3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TA, ÜROSTOM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9,0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46:00Z</dcterms:created>
  <dc:creator>sgk</dc:creator>
  <dc:description/>
  <cp:keywords/>
  <dc:language>en-US</dc:language>
  <cp:lastModifiedBy>sgk</cp:lastModifiedBy>
  <dcterms:modified xsi:type="dcterms:W3CDTF">2012-05-30T06:46:00Z</dcterms:modified>
  <cp:revision>2</cp:revision>
  <dc:subject/>
  <dc:title/>
</cp:coreProperties>
</file>