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416" w:firstLine="708"/>
        <w:jc w:val="center"/>
        <w:rPr/>
      </w:pPr>
      <w:r>
        <w:rPr/>
        <w:t>HASTA SEVK FORMU                                             EK-4/A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rHeight w:val="23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01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7.1pt" to="396.9pt,7.1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FORMU DÜZENLEYEN SAĞLIK HİZMETİ SUNUCUSU: ……………………………………………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k Tarihi:......../......./20….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i  yapan birim: ......................................................................................................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>Genel sağlık sigortalısının Adı Soyadı : .............................................     T.C.Kimlik  No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tanın Adı Soyadı</w:t>
              <w:tab/>
              <w:t>: ...............................................                  T.C.Kimlik No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>Hastanın Doğum Yeri / Tarihi :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ya No                     </w:t>
              <w:tab/>
              <w:t>: .................................................                Protokol No</w:t>
              <w:tab/>
              <w:t>: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Tanı :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gerekçesi (*) : …………………………………………………………………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Edildiği Branş    : ………………………………………………………………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deceği Şehir</w:t>
              <w:tab/>
              <w:t xml:space="preserve">  :   ………………………………………………………………………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Vasıtası</w:t>
              <w:tab/>
              <w:t xml:space="preserve">   : 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akatçi gerekçesi  (**): ………………………………………………………………….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Sevk Eden Hekim        :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aşe (****)</w:t>
            </w:r>
          </w:p>
          <w:p>
            <w:pPr>
              <w:pStyle w:val="Normal"/>
              <w:keepNext w:val="tru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İmza 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RACAAT EDİLEN SAĞLIK HİZMETİ SUNUCUSU: ……………………………………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Sevk nedeniyle müracaat edilen sağlık kurum/kuruluşuna başvuru tarihi :......../......./20… 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racaat edilen sağlık kurum/kuruluşundan ayrılış tarihi                         :......../......./20…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/……/20….- ……/……/20…. tarihleri arasında ayaktan tedavi görmüştür.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/……/20….- ……/……/20…. tarihleri arasında yatarak tedavi görmüştür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 xml:space="preserve">/……/20….- ……/……/20…. tarihleri arasında istirahat raporu verilmiştir.  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Refakatçi durumu (***): ………………………………………………………….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Düzenleyen hekim :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aşe (****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İmza</w:t>
            </w:r>
          </w:p>
          <w:p>
            <w:pPr>
              <w:pStyle w:val="Normal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SEVK EDİLEN SAĞLİK HİZMETİ SUNUCUSUNA MÜRACAAT SÜRESİ ÜÇ (3)  İŞ GÜNÜDÜR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*) Gerekli teşhis ve tedavi cihazlarının veya ilgili branş uzman hekiminin bulunmaması vb. tıbbi nedenlerin belirtilmesi gerekmektedir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**) Refakatin tıbben gerekli olduğunun gerekçesi ile birlikte belirtilmesi gerekmektedir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***) Refakatli olarak gelindiğinin/kalındığının hekim tarafından belirtilmesi gerekmektedir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****) Kaşede yer alması gereken diğer bilgiler yanında hekimin çalıştığı sağlık hizmeti sunucusunun adının da yer alması (yoksa hekim tarafından elle yazılmış olması) gerekir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sz w:val="18"/>
          <w:szCs w:val="18"/>
        </w:rPr>
        <w:t>SEVK FORMUNUN ASLI MÜRACAAT EDİLEN SAĞLIK KURUM/KURULUŞUNDAN AYRILIŞ AŞAMASINDA HASTAYA VERİLECEKTİR. (</w:t>
      </w:r>
      <w:r>
        <w:rPr>
          <w:b/>
          <w:sz w:val="18"/>
          <w:szCs w:val="18"/>
        </w:rPr>
        <w:t>Ancak; 3816 sayılı “Ödeme Gücü Olmayan Vatandaşların Tedavi Giderlerinin Yeşil Kart Verilerek Devlet Tarafından Karşılanması Hakkında Kanun” kapsamındaki kişilerin yerleşim yeri dışına yapılan sevklerinde bu sevk formu üç (3) nüsha düzenlenerek, 2 (iki)  nüshası hastaya verilecektir.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Balk3Char">
    <w:name w:val="Başlık 3 Char"/>
    <w:qFormat/>
    <w:rPr>
      <w:rFonts w:ascii="Cambria" w:hAnsi="Cambria" w:cs="Cambria"/>
      <w:b/>
      <w:bCs/>
      <w:color w:val="4F81BD"/>
      <w:sz w:val="24"/>
      <w:szCs w:val="24"/>
      <w:lang w:val="tr-TR" w:bidi="ar-SA"/>
    </w:rPr>
  </w:style>
  <w:style w:type="character" w:styleId="Balk1Char">
    <w:name w:val="Başlık 1 Char"/>
    <w:qFormat/>
    <w:rPr>
      <w:rFonts w:ascii="Arial" w:hAnsi="Arial" w:cs="Arial"/>
      <w:b/>
      <w:bCs/>
      <w:kern w:val="2"/>
      <w:sz w:val="32"/>
      <w:szCs w:val="32"/>
      <w:lang w:val="tr-TR" w:bidi="ar-SA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0:00Z</dcterms:created>
  <dc:creator>sgk</dc:creator>
  <dc:description/>
  <cp:keywords/>
  <dc:language>en-US</dc:language>
  <cp:lastModifiedBy>sgk</cp:lastModifiedBy>
  <cp:lastPrinted>2012-05-16T16:32:00Z</cp:lastPrinted>
  <dcterms:modified xsi:type="dcterms:W3CDTF">2012-06-22T11:23:00Z</dcterms:modified>
  <cp:revision>5</cp:revision>
  <dc:subject/>
  <dc:title>5</dc:title>
</cp:coreProperties>
</file>