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4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7"/>
        <w:gridCol w:w="1134"/>
        <w:gridCol w:w="6309"/>
        <w:gridCol w:w="1402"/>
      </w:tblGrid>
      <w:tr>
        <w:trPr>
          <w:trHeight w:val="23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GÖZ BRANŞINA AİT TIBBİ MALZEME LİSTESİ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EK-5/G</w:t>
            </w:r>
          </w:p>
        </w:tc>
      </w:tr>
      <w:tr>
        <w:trPr>
          <w:trHeight w:val="23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IRA N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SUT KODU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TIBBİ MALZEMENİN ADI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BİRİM FİYAT (KDV HARİÇ) (TL)</w:t>
            </w:r>
          </w:p>
        </w:tc>
      </w:tr>
      <w:tr>
        <w:trPr>
          <w:trHeight w:val="23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GÖZ MALZEMELERİ 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10000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BLEFAROSTA ERİŞKİN VE PEDİATRİK TİPLERİ 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                  </w:t>
            </w:r>
            <w:r>
              <w:rPr>
                <w:b/>
                <w:bCs/>
                <w:color w:val="000000"/>
                <w:sz w:val="18"/>
                <w:szCs w:val="18"/>
              </w:rPr>
              <w:t xml:space="preserve">20,00 </w:t>
            </w:r>
          </w:p>
        </w:tc>
      </w:tr>
      <w:tr>
        <w:trPr>
          <w:trHeight w:val="23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10005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OŞLU DRAPE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              </w:t>
            </w:r>
            <w:r>
              <w:rPr>
                <w:b/>
                <w:bCs/>
                <w:color w:val="000000"/>
                <w:sz w:val="18"/>
                <w:szCs w:val="18"/>
              </w:rPr>
              <w:t xml:space="preserve">1,84 </w:t>
            </w:r>
          </w:p>
        </w:tc>
      </w:tr>
      <w:tr>
        <w:trPr>
          <w:trHeight w:val="23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10010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YESHİELD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                    </w:t>
            </w:r>
            <w:r>
              <w:rPr>
                <w:b/>
                <w:bCs/>
                <w:color w:val="000000"/>
                <w:sz w:val="18"/>
                <w:szCs w:val="18"/>
              </w:rPr>
              <w:t xml:space="preserve">0,86 </w:t>
            </w:r>
          </w:p>
        </w:tc>
      </w:tr>
      <w:tr>
        <w:trPr>
          <w:trHeight w:val="23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10015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ETROBULBER İĞNELERİ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1,65 </w:t>
            </w:r>
          </w:p>
        </w:tc>
      </w:tr>
      <w:tr>
        <w:trPr>
          <w:trHeight w:val="23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10020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ERİBULBER İĞNELERİ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1,61 </w:t>
            </w:r>
          </w:p>
        </w:tc>
      </w:tr>
      <w:tr>
        <w:trPr>
          <w:trHeight w:val="23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10025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UB-TENON ANESTEZİ KANÜLLERİ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4,98 </w:t>
            </w:r>
          </w:p>
        </w:tc>
      </w:tr>
      <w:tr>
        <w:trPr>
          <w:trHeight w:val="23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GÖZ İÇİ LENSLER VE MATERYALLERİ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ÖN KAMARA LENSLERİ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10030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MMA LENSLERİ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16,00 </w:t>
            </w:r>
          </w:p>
        </w:tc>
      </w:tr>
      <w:tr>
        <w:trPr>
          <w:trHeight w:val="23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10035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İDROFİLİK LENSLER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10040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HİDROFOBİK LENSLER 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10045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İLİKON LENSLER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ARKA KAMARA LENSLERİ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10050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MMA LENSLERİ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16,00 </w:t>
            </w:r>
          </w:p>
        </w:tc>
      </w:tr>
      <w:tr>
        <w:trPr>
          <w:trHeight w:val="23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10055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İDROFİLİK LENSLER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27,00 </w:t>
            </w:r>
          </w:p>
        </w:tc>
      </w:tr>
      <w:tr>
        <w:trPr>
          <w:trHeight w:val="23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10060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HİDROFOBİK LENSLER 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10065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İLİKON LENSLER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KATLANABİLİR LENSLER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10070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MMA LENSLERİ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10075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İDROFİLİK LENSLER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37,00 </w:t>
            </w:r>
          </w:p>
        </w:tc>
      </w:tr>
      <w:tr>
        <w:trPr>
          <w:trHeight w:val="23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10080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HİDROFOBİK LENSLER 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112,00 </w:t>
            </w:r>
          </w:p>
        </w:tc>
      </w:tr>
      <w:tr>
        <w:trPr>
          <w:trHeight w:val="23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10085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İLİKON LENSLER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ÖZELLİKLİ GÖZ İÇİ LENSLERİ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10090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ATLANABİLİR VE DİĞER SKLERAL FİKSASYONLU LENSLER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18,00 </w:t>
            </w:r>
          </w:p>
        </w:tc>
      </w:tr>
      <w:tr>
        <w:trPr>
          <w:trHeight w:val="23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10095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MMA VE KATLANABİLİR İRİS FİKSASYON LENSLERİ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340,00 </w:t>
            </w:r>
          </w:p>
        </w:tc>
      </w:tr>
      <w:tr>
        <w:trPr>
          <w:trHeight w:val="23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10100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ULTİFOKAL VE AKOMODATİF LENSLER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375,00 </w:t>
            </w:r>
          </w:p>
        </w:tc>
      </w:tr>
      <w:tr>
        <w:trPr>
          <w:trHeight w:val="23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10105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ÖZEL KAPLAMALI LEN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10110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ORİK LENSLER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10115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OSTETİK İNTRAOKÜLER LENSLER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10120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AKİK GÖZ İÇİ LENSLER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10125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OL GLİDE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FAKOEMÜLSİFİKASYONDA KULLANILAN MALZEMELER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10130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FAKOEMÜLSİFİKASYON (FAKO) CİHAZLARINA UYGUN KASET 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218,00 </w:t>
            </w:r>
          </w:p>
        </w:tc>
      </w:tr>
      <w:tr>
        <w:trPr>
          <w:trHeight w:val="23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10135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FAKOEMÜLSİFİKASYON (FAKO) UÇLARI 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135,00 </w:t>
            </w:r>
          </w:p>
        </w:tc>
      </w:tr>
      <w:tr>
        <w:trPr>
          <w:trHeight w:val="23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10140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FAKOEMÜLSİFİKASYON (FAKO) CİHAZLARINA UYGUN ÖN VİTREKTOMİ PROBLARI 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305,00 </w:t>
            </w:r>
          </w:p>
        </w:tc>
      </w:tr>
      <w:tr>
        <w:trPr>
          <w:trHeight w:val="23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BIÇAKLAR: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10145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ERRAHİ BIÇAKLAR(15-30-45 DERECE)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6,80 </w:t>
            </w:r>
          </w:p>
        </w:tc>
      </w:tr>
      <w:tr>
        <w:trPr>
          <w:trHeight w:val="23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10150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İKROCERRAHİ BIÇAKLAR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10,00 </w:t>
            </w:r>
          </w:p>
        </w:tc>
      </w:tr>
      <w:tr>
        <w:trPr>
          <w:trHeight w:val="23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10155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VR BIÇAK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11,00 </w:t>
            </w:r>
          </w:p>
        </w:tc>
      </w:tr>
      <w:tr>
        <w:trPr>
          <w:trHeight w:val="23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KANÜLLER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10160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OAKSİYAL İRİGASYON/ASPİRASYON KANÜLLERİ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30,00 </w:t>
            </w:r>
          </w:p>
        </w:tc>
      </w:tr>
      <w:tr>
        <w:trPr>
          <w:trHeight w:val="23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10165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IMCOE İRİGASYON/ASPİRASYON KANÜLLERİ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16,00 </w:t>
            </w:r>
          </w:p>
        </w:tc>
      </w:tr>
      <w:tr>
        <w:trPr>
          <w:trHeight w:val="23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10170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BİMANUEL İRİGASYON/ASPİRASYON KANÜLLERİ,STANDART VE MICS UYGUN 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10,00 </w:t>
            </w:r>
          </w:p>
        </w:tc>
      </w:tr>
      <w:tr>
        <w:trPr>
          <w:trHeight w:val="23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10175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J ŞEKLİNDE VE ÇİFT 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10180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ÖN KAMARA KANÜLLERİ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1,63 </w:t>
            </w:r>
          </w:p>
        </w:tc>
      </w:tr>
      <w:tr>
        <w:trPr>
          <w:trHeight w:val="23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10185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C MAİNTAİNER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27,00 </w:t>
            </w:r>
          </w:p>
        </w:tc>
      </w:tr>
      <w:tr>
        <w:trPr>
          <w:trHeight w:val="23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10190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APSÜL POLİSHER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KİSTOTOMLAR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10195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İRRİGASYONLU KİSTOTOMLAR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1,80 </w:t>
            </w:r>
          </w:p>
        </w:tc>
      </w:tr>
      <w:tr>
        <w:trPr>
          <w:trHeight w:val="23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10200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İRRİGASYONSUZ KİSTOTOMLAR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1,97 </w:t>
            </w:r>
          </w:p>
        </w:tc>
      </w:tr>
      <w:tr>
        <w:trPr>
          <w:trHeight w:val="23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NUKLEUS MANİPULATÖRLERİ(CHOPPER, ÇEVİRİCİ)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10205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UKLEUS MANİPULATÖRLERİ (CHOPPER, ÇEVİRİCİ)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20,00 </w:t>
            </w:r>
          </w:p>
        </w:tc>
      </w:tr>
      <w:tr>
        <w:trPr>
          <w:trHeight w:val="23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NUKLEUS ÇIKARICILAR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10210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İRİGASYON ANSLARI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HİDRODELİNASYON VE HİDRODİSSEKSİYON MALZEMELERİ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10215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İDRODELİNASYON KANÜLLERİ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6,50 </w:t>
            </w:r>
          </w:p>
        </w:tc>
      </w:tr>
      <w:tr>
        <w:trPr>
          <w:trHeight w:val="23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10220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İDRODİSSEKSİYON KANÜLLERİ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2,11 </w:t>
            </w:r>
          </w:p>
        </w:tc>
      </w:tr>
      <w:tr>
        <w:trPr>
          <w:trHeight w:val="23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10225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J ŞEKİLLİ HİDRODİSSEKTÖRLER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10230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İDRO/VİSKO EKSPRESSİYON KANÜLLERİ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GÖZ İÇİ LENS MANUPLATÖRLERİ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10235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ANUPLATÖRLER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18,00 </w:t>
            </w:r>
          </w:p>
        </w:tc>
      </w:tr>
      <w:tr>
        <w:trPr>
          <w:trHeight w:val="23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10240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İRİS SPATULU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43,00 </w:t>
            </w:r>
          </w:p>
        </w:tc>
      </w:tr>
      <w:tr>
        <w:trPr>
          <w:trHeight w:val="23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GÖZ İÇİ SOLÜSYONLARI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10245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ÖZ İÇİ DENGELİ TUZ SOLÜSYONLARI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11,00 </w:t>
            </w:r>
          </w:p>
        </w:tc>
      </w:tr>
      <w:tr>
        <w:trPr>
          <w:trHeight w:val="23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VİSKOELASTİK MALZEMELER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10250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İSPERSİF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26,00 </w:t>
            </w:r>
          </w:p>
        </w:tc>
      </w:tr>
      <w:tr>
        <w:trPr>
          <w:trHeight w:val="23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10255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OHESİV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21,00 </w:t>
            </w:r>
          </w:p>
        </w:tc>
      </w:tr>
      <w:tr>
        <w:trPr>
          <w:trHeight w:val="23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10260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İSKOADAPTİF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70,00 </w:t>
            </w:r>
          </w:p>
        </w:tc>
      </w:tr>
      <w:tr>
        <w:trPr>
          <w:trHeight w:val="23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10265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İSPERSİF-KOHESİV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39,00 </w:t>
            </w:r>
          </w:p>
        </w:tc>
      </w:tr>
      <w:tr>
        <w:trPr>
          <w:trHeight w:val="23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10270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İPERVİSKÖZ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GÖZ İÇİ BOYALAR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10275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ENS KAPSÜL BOYALARI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5,37 </w:t>
            </w:r>
          </w:p>
        </w:tc>
      </w:tr>
      <w:tr>
        <w:trPr>
          <w:trHeight w:val="23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10280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ARKA SEGMENT BOYALARI 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146,00 </w:t>
            </w:r>
          </w:p>
        </w:tc>
      </w:tr>
      <w:tr>
        <w:trPr>
          <w:trHeight w:val="23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İRİS RETRAKTÖRLERİ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10285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REKRAKTÖRLER VE DİLATATÖRLERİ 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10290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İKRO İRİS KANCALARI VE SETLERİ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42,00 </w:t>
            </w:r>
          </w:p>
        </w:tc>
      </w:tr>
      <w:tr>
        <w:trPr>
          <w:trHeight w:val="23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KAPSÜL GERME HALKALARI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10295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APSÜL GERME HALKALARI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19,00 </w:t>
            </w:r>
          </w:p>
        </w:tc>
      </w:tr>
      <w:tr>
        <w:trPr>
          <w:trHeight w:val="23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10300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ÜTÜRLE FİKSASYONLU KAPSÜL GERME HALKALARI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32,00 </w:t>
            </w:r>
          </w:p>
        </w:tc>
      </w:tr>
      <w:tr>
        <w:trPr>
          <w:trHeight w:val="23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10305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EGMENTAL HALKALAR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10310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ANİRİDİ HALKALAR 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680,00 </w:t>
            </w:r>
          </w:p>
        </w:tc>
      </w:tr>
      <w:tr>
        <w:trPr>
          <w:trHeight w:val="23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GLOKOM CERRAHİSİNDE KULLANILABİLECEK MALZEMELER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SETON İMPLANTLAR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DRENAJ SİSTEMİ ÖN KAMERADAN OLAN İMPLANTLAR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10315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ALFLİ OLANLAR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10320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ALFSİZ OLANLAR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10325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RENAJ SİSTEMİ PARS PLANA YOLUYLA OLANLAR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10330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DİYOTE LAZER PROPLARI 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10335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LOKOM REVİZYON PİCK (30' VE 60')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10340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VİSKOKANALOSTOMİ KANÜLÜ 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10345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SKLERAL PANÇLAR VE TRABEKÜLER PANÇLAR 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10350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ANALOPLASTİ SETİ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VİTREORETİNAL CERRAHİ  MALZEMELERİ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10355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VİTREORETİNAL CERRAHİ CİHAZLARINA UYGUN ÇAPTA KASET VE TÜP SETLERİ 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1.030,00 </w:t>
            </w:r>
          </w:p>
        </w:tc>
      </w:tr>
      <w:tr>
        <w:trPr>
          <w:trHeight w:val="23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10360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VİTREORETİNAL CERRAHİ CİHAZLARINA UYGUN ÇAPTA UÇLAR 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298,00 </w:t>
            </w:r>
          </w:p>
        </w:tc>
      </w:tr>
      <w:tr>
        <w:trPr>
          <w:trHeight w:val="23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10365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SİLİKON ENJEKSİYON VE EKSTRAKSİYON KANÜLLERİ 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81,00 </w:t>
            </w:r>
          </w:p>
        </w:tc>
      </w:tr>
      <w:tr>
        <w:trPr>
          <w:trHeight w:val="23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10370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SIVI PERFLOROKARBON ENJEKSİYON VE EKSTRAKSİYON KANÜLLERİ 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10375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İNFÜZYON KANÜLLERİ 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25,00 </w:t>
            </w:r>
          </w:p>
        </w:tc>
      </w:tr>
      <w:tr>
        <w:trPr>
          <w:trHeight w:val="23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10380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UBRETİNAL KANÜLLER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24,00 </w:t>
            </w:r>
          </w:p>
        </w:tc>
      </w:tr>
      <w:tr>
        <w:trPr>
          <w:trHeight w:val="23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10385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EMBRANE MİCROPİCK VE DİSEKTÖRLER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10390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EMBRANE DELAMİNATÖRLER VE DİSEKTÖRLER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10395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NÖMATİK VİTREKTOMİ PROBLARI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10400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ENDOİLLUMİNASYON PROBLARI 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475,00 </w:t>
            </w:r>
          </w:p>
        </w:tc>
      </w:tr>
      <w:tr>
        <w:trPr>
          <w:trHeight w:val="23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10405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NDODİATERMİ PROBLARI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144,00 </w:t>
            </w:r>
          </w:p>
        </w:tc>
      </w:tr>
      <w:tr>
        <w:trPr>
          <w:trHeight w:val="23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10410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NDOLAZER PROBLARI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297,00 </w:t>
            </w:r>
          </w:p>
        </w:tc>
      </w:tr>
      <w:tr>
        <w:trPr>
          <w:trHeight w:val="23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10415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NDO FAKO FRAGMATOM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10420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YABANCI CİSİM VE MEMBRAN FORSEPSLERİ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440,00 </w:t>
            </w:r>
          </w:p>
        </w:tc>
      </w:tr>
      <w:tr>
        <w:trPr>
          <w:trHeight w:val="23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10425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YABANCI CİSİM EKARTÖRLERİ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10430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VİTREORETİNAL MAKASLAR 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533,00 </w:t>
            </w:r>
          </w:p>
        </w:tc>
      </w:tr>
      <w:tr>
        <w:trPr>
          <w:trHeight w:val="23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10435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ETİNAL PİK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10440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OPERASYON LENSLERİ 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10445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VİTREORETİNAL İĞNE 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35,00 </w:t>
            </w:r>
          </w:p>
        </w:tc>
      </w:tr>
      <w:tr>
        <w:trPr>
          <w:trHeight w:val="23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10450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İTREORETİNAL SWEEPER (SÜPÜRÜCÜ)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10455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FTALMİK SPONGE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0,50 </w:t>
            </w:r>
          </w:p>
        </w:tc>
      </w:tr>
      <w:tr>
        <w:trPr>
          <w:trHeight w:val="23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GÖZ İÇİ TAMPONATLARI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10460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SIVI PERFLOROKARBONLAR 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71,00 </w:t>
            </w:r>
          </w:p>
        </w:tc>
      </w:tr>
      <w:tr>
        <w:trPr>
          <w:trHeight w:val="23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10465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GÖZ İÇİ GAZLARI 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65,00 </w:t>
            </w:r>
          </w:p>
        </w:tc>
      </w:tr>
      <w:tr>
        <w:trPr>
          <w:trHeight w:val="23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10470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İLİKON TAMPONATLARI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54,00 </w:t>
            </w:r>
          </w:p>
        </w:tc>
      </w:tr>
      <w:tr>
        <w:trPr>
          <w:trHeight w:val="23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10475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İLİPORE HAVA FİLTRESİ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DEKOLMAN CERRAHİSİ SETLERİ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10480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İLİKON BA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17,00 </w:t>
            </w:r>
          </w:p>
        </w:tc>
      </w:tr>
      <w:tr>
        <w:trPr>
          <w:trHeight w:val="23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10485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SİLİKON RAY(276,279,280,VB.) 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25,00 </w:t>
            </w:r>
          </w:p>
        </w:tc>
      </w:tr>
      <w:tr>
        <w:trPr>
          <w:trHeight w:val="23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10490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İLİKON SLEEVE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                                </w:t>
            </w:r>
            <w:r>
              <w:rPr>
                <w:b/>
                <w:bCs/>
                <w:color w:val="000000"/>
                <w:sz w:val="18"/>
                <w:szCs w:val="18"/>
              </w:rPr>
              <w:t xml:space="preserve">22,00 </w:t>
            </w:r>
          </w:p>
        </w:tc>
      </w:tr>
      <w:tr>
        <w:trPr>
          <w:trHeight w:val="23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10495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OKAL SPONGE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70,00 </w:t>
            </w:r>
          </w:p>
        </w:tc>
      </w:tr>
      <w:tr>
        <w:trPr>
          <w:trHeight w:val="23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KORNEA CERRAHİSİ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10500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AMELLER KEROTOPLASTİ BIÇAK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10,00 </w:t>
            </w:r>
          </w:p>
        </w:tc>
      </w:tr>
      <w:tr>
        <w:trPr>
          <w:trHeight w:val="23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10505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İNTRAKORNEAL HALKA,SEGMENT VE LENSLER 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10510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KORNEA İŞARETLEYİCİLERİ 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10515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İŞARET KALEMLERİ 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10520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RİBOFLAVİN A SOLÜSYONU 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10525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ERAPÖTİK KONTAKT LENSLER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10530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DOKU YAPIŞTIRICILARI 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222,00 </w:t>
            </w:r>
          </w:p>
        </w:tc>
      </w:tr>
      <w:tr>
        <w:trPr>
          <w:trHeight w:val="23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10535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MİKROKERATOM BLADE 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10540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MİKROKERATOM TUBİNG SET 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10545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APPLANATOR 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10550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SPATULA,ROLLER,ELEVATOR’LER  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10555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MARKİNG PAD 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10560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LASEK DİSSECTOR 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10565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LASEK CANNULA 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10570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LASEK EDGE FİTLER 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10575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LASEK MİCROHOE 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10580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LASİK SPEAR’LARI 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KORNEA SAKLAMA SOLÜSYONLARI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10585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UZUN SÜRELİ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160,00 </w:t>
            </w:r>
          </w:p>
        </w:tc>
      </w:tr>
      <w:tr>
        <w:trPr>
          <w:trHeight w:val="23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10590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ISA SÜRELİ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TREPANLAR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10595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AKUMSUZ TREPAN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160,00 </w:t>
            </w:r>
          </w:p>
        </w:tc>
      </w:tr>
      <w:tr>
        <w:trPr>
          <w:trHeight w:val="23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10600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AKUMLU TREPAN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190,00 </w:t>
            </w:r>
          </w:p>
        </w:tc>
      </w:tr>
      <w:tr>
        <w:trPr>
          <w:trHeight w:val="23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PUNCH TREPAN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10605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AKUMLU PUNCH TREPAN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180,00 </w:t>
            </w:r>
          </w:p>
        </w:tc>
      </w:tr>
      <w:tr>
        <w:trPr>
          <w:trHeight w:val="23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10610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AKUMSUZ PUNCH TREPAN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189,00 </w:t>
            </w:r>
          </w:p>
        </w:tc>
      </w:tr>
      <w:tr>
        <w:trPr>
          <w:trHeight w:val="23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KERATOPROTEZ SETİ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10615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EÇİCİ KERATOPROTEZ SETİ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10620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ALICI KERATOPROTEZ SETİ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OKULOPLASTİK CERRAHİ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10625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İYOFLİZE FASİA LATA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10630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İYOFLİZE DURA MATER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10635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İYOFLİZE PERİKARDİYUM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10640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İYOFLİZE SKLERA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10645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İŞARET KALEMİ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10650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LTIN İMPLANT (MERKEZ BANKASI'NIN O GÜNKÜ  ALTIN (GR CİNSİNDEN) KURU ÜZERİNDEN ÖDENİR)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10655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LATİN İMPLANT (MERKEZ BANKASI'NIN O GÜNKÜ  PLATİN (GR CİNSİNDEN) KURU ÜZERİNDEN ÖDENİR)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10660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PESS İMPLANTI 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10665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EGZENTERASYON SONRASI PROTEZ İÇİN TİTANYUM ÇİVİSİ 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10670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ORBİTAL VE SOKET EKSPANDERLER 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PLAKLAR 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10675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ÖZ KAPAĞI CERRAHİSİNDE KULLANILAN PLAKLAR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10680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RBİTA REKONSTRÜKSİYON CERRAHİSİNDE KULLANILAN PLAKLAR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10685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ADYOTERAPİ PLAKLARI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10690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FRONTAL SUSPANSİYON SETİ 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114,00 </w:t>
            </w:r>
          </w:p>
        </w:tc>
      </w:tr>
      <w:tr>
        <w:trPr>
          <w:trHeight w:val="23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10695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ONFORMER (DELİKLİ-DELİKSİZ)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78,00 </w:t>
            </w:r>
          </w:p>
        </w:tc>
      </w:tr>
      <w:tr>
        <w:trPr>
          <w:trHeight w:val="23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10700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KLERAL LEN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10705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EMBLEFERON HALKASI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186,00 </w:t>
            </w:r>
          </w:p>
        </w:tc>
      </w:tr>
      <w:tr>
        <w:trPr>
          <w:trHeight w:val="23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ORBİTAL İMPLANT 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10710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LİKON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93,00 </w:t>
            </w:r>
          </w:p>
        </w:tc>
      </w:tr>
      <w:tr>
        <w:trPr>
          <w:trHeight w:val="23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10715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ETİLMETAKRİLA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90,00 </w:t>
            </w:r>
          </w:p>
        </w:tc>
      </w:tr>
      <w:tr>
        <w:trPr>
          <w:trHeight w:val="23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10720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İDROKSİAPATİT (KAPLAMALI-KAPLAMASIZ)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813,00 </w:t>
            </w:r>
          </w:p>
        </w:tc>
      </w:tr>
      <w:tr>
        <w:trPr>
          <w:trHeight w:val="23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10725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LUMNİ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1.268,00 </w:t>
            </w:r>
          </w:p>
        </w:tc>
      </w:tr>
      <w:tr>
        <w:trPr>
          <w:trHeight w:val="23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LAKRİMAL SİSTEM CERRAHİSİ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10730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ĞRİ DSR SETLERİ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35,00 </w:t>
            </w:r>
          </w:p>
        </w:tc>
      </w:tr>
      <w:tr>
        <w:trPr>
          <w:trHeight w:val="23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10735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ÜZ DSR SETLERİ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38,00 </w:t>
            </w:r>
          </w:p>
        </w:tc>
      </w:tr>
      <w:tr>
        <w:trPr>
          <w:trHeight w:val="23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10740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AKRİMAL KANÜLLER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2,18 </w:t>
            </w:r>
          </w:p>
        </w:tc>
      </w:tr>
      <w:tr>
        <w:trPr>
          <w:trHeight w:val="23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10745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LAKRİMAL İNTÜBASYON SETİ 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50,00 </w:t>
            </w:r>
          </w:p>
        </w:tc>
      </w:tr>
      <w:tr>
        <w:trPr>
          <w:trHeight w:val="23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10750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LAKRİMAL DİLATATÖR VE PROBLAR 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38,00 </w:t>
            </w:r>
          </w:p>
        </w:tc>
      </w:tr>
      <w:tr>
        <w:trPr>
          <w:trHeight w:val="23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10755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UNKTUM TIKAÇ SETLERİ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110,00 </w:t>
            </w:r>
          </w:p>
        </w:tc>
      </w:tr>
      <w:tr>
        <w:trPr>
          <w:trHeight w:val="23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10760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ESTER JONES RİNOSTOMİ TÜPLERİ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10765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ONJONKTİVAL RİNOSTOMİ TÜPLERİ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198,00 </w:t>
            </w:r>
          </w:p>
        </w:tc>
      </w:tr>
      <w:tr>
        <w:trPr>
          <w:trHeight w:val="23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10770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LAKRİMAL TREPHİNE 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0T06:38:00Z</dcterms:created>
  <dc:creator>sgk</dc:creator>
  <dc:description/>
  <cp:keywords/>
  <dc:language>en-US</dc:language>
  <cp:lastModifiedBy>sgk</cp:lastModifiedBy>
  <dcterms:modified xsi:type="dcterms:W3CDTF">2012-05-30T06:38:00Z</dcterms:modified>
  <cp:revision>2</cp:revision>
  <dc:subject/>
  <dc:title/>
</cp:coreProperties>
</file>