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EK- 5/B   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/>
      </w:pPr>
      <w:r>
        <w:rPr>
          <w:sz w:val="18"/>
          <w:szCs w:val="18"/>
        </w:rPr>
        <w:t>BEDELİ ÖDENMEYECEK BASİT SIHHİ SARF MALZEMESİ LİSTESİ</w:t>
      </w:r>
    </w:p>
    <w:p>
      <w:pPr>
        <w:pStyle w:val="Normal"/>
        <w:ind w:right="-61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right="-613" w:hanging="0"/>
        <w:jc w:val="both"/>
        <w:rPr/>
      </w:pPr>
      <w:r>
        <w:rPr>
          <w:b/>
          <w:sz w:val="18"/>
          <w:szCs w:val="18"/>
          <w:u w:val="single"/>
        </w:rPr>
        <w:t>A-Cerrahi malzemeler</w:t>
      </w:r>
      <w:r>
        <w:rPr>
          <w:sz w:val="18"/>
          <w:szCs w:val="18"/>
        </w:rPr>
        <w:t xml:space="preserve"> 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>1- Bistüri ucu veya disposable bistüri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2- Çam ağacı tek, çift taraflı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3- Pernöz dren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4- Eldiven (cerrahi steril eldiven hariç)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5-Aspiratör ucu ve hattı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6-Disposable kep, maske, galoş, örtü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-Hastane tekstili olan ürünler  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-Süt sağma seti 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 -Keton stripleri 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B- Enjeksiyon, kateter malzemesi ve anestezide kullanılan malzeme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- Disposable enjektör (1,2,5,10,20 ve 50 cc likler) (yatarak tedavilerde)  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2- Disposable enjektör iğnesi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>3- Oksijen maskesi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>4-Turnike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C- Sargı-pamuk-flaster-ateller ve diğer pansuman malzemesi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- Gazlı bez ve çeşitleri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- Fındık tampon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- Her türlü flaster (hipofiks, sanifiks ve hipoallerjik flasterler, IV katater sabitleyici v.b)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- Kağıt bant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- Lastik bant (esmach bandaj, elastik bandaj, turnike)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- Mermerşahi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- Ped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- Pamuk ve çeşitleri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- Sargı bezi ve çeşitleri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- Alçı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1- </w:t>
      </w:r>
      <w:r>
        <w:rPr>
          <w:bCs/>
          <w:sz w:val="18"/>
          <w:szCs w:val="18"/>
        </w:rPr>
        <w:t>Diyalizli hastalarda banyo bandı (opside bandı /sprey)</w:t>
      </w:r>
      <w:r>
        <w:rPr>
          <w:sz w:val="18"/>
          <w:szCs w:val="18"/>
        </w:rPr>
        <w:t xml:space="preserve"> 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right="-613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- Her türlü laboratuvar malzemesi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1- Cam tüp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2- İdrar dansimetresi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3- Kültür tüpü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4- Lam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5- Lamel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6- Lancet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7- Petri kutusu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8- Spesmen kavanozu veya torbası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E-Aseptik-antiseptik-serumlar ve diğer solüsyonlar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1- Alkol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2- Her türlü el ve alet dezenfektanı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3- Distile su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4- Ether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5- Formol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6- Iyot ve çözeltisi (mersol vb.)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7- Oksijen (pansuman için)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>8- Her türlü antiseptik solusyon (batticon, savlon, hibiscrup gibi,)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9- Puar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>10-Kan şekeri (yatarak tedavilerde)  ve idrar  ölçüm çubukları,</w:t>
      </w:r>
    </w:p>
    <w:p>
      <w:pPr>
        <w:pStyle w:val="Normal"/>
        <w:ind w:left="708" w:right="-613" w:hanging="0"/>
        <w:jc w:val="both"/>
        <w:rPr/>
      </w:pPr>
      <w:r>
        <w:rPr>
          <w:sz w:val="18"/>
          <w:szCs w:val="18"/>
        </w:rPr>
        <w:t xml:space="preserve">11- </w:t>
      </w:r>
      <w:r>
        <w:rPr>
          <w:bCs/>
          <w:sz w:val="18"/>
          <w:szCs w:val="18"/>
        </w:rPr>
        <w:t>Suni göz yaşı solüsyonu</w:t>
      </w:r>
      <w:r>
        <w:rPr>
          <w:sz w:val="18"/>
          <w:szCs w:val="18"/>
        </w:rPr>
        <w:t xml:space="preserve"> 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F- Diğer malzeme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1- Abeslang (dil baskısı)</w:t>
      </w:r>
    </w:p>
    <w:p>
      <w:pPr>
        <w:pStyle w:val="Normal"/>
        <w:ind w:left="708" w:right="-613" w:hanging="0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2- Rondel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3- Vazelin (katı ve sıvı)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4- Disposable EKG elektrodu</w:t>
      </w:r>
    </w:p>
    <w:p>
      <w:pPr>
        <w:pStyle w:val="Normal"/>
        <w:tabs>
          <w:tab w:val="clear" w:pos="708"/>
          <w:tab w:val="center" w:pos="5196" w:leader="none"/>
        </w:tabs>
        <w:ind w:left="708" w:right="-613" w:hanging="0"/>
        <w:jc w:val="both"/>
        <w:rPr/>
      </w:pPr>
      <w:r>
        <w:rPr>
          <w:sz w:val="18"/>
          <w:szCs w:val="18"/>
        </w:rPr>
        <w:t>5- EKG kâğıdı</w:t>
        <w:tab/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- Endoskobik tetkiklerde kullanılan her türlü kaydırıcı 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7- Beden derecesi</w:t>
      </w:r>
    </w:p>
    <w:p>
      <w:pPr>
        <w:pStyle w:val="Normal"/>
        <w:ind w:left="708" w:right="-613" w:hanging="0"/>
        <w:jc w:val="both"/>
        <w:rPr>
          <w:sz w:val="18"/>
          <w:szCs w:val="18"/>
        </w:rPr>
      </w:pPr>
      <w:r>
        <w:rPr>
          <w:sz w:val="18"/>
          <w:szCs w:val="18"/>
        </w:rPr>
        <w:t>8- Anne-bebek bileziği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45:00Z</dcterms:created>
  <dc:creator>bumko</dc:creator>
  <dc:description/>
  <dc:language>en-US</dc:language>
  <cp:lastModifiedBy>Administrator</cp:lastModifiedBy>
  <dcterms:modified xsi:type="dcterms:W3CDTF">2010-03-22T12:12:00Z</dcterms:modified>
  <cp:revision>21</cp:revision>
  <dc:subject/>
  <dc:title>EK- 5/B    </dc:title>
</cp:coreProperties>
</file>